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BĂ PRACTICĂ NR.4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>Lucrare de laborator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ul de pregătire profesional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 textilă și pielăr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profesional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Liceu: Tehnician în industria textilă, Tehnician în industria pielăriei, Tehnician designer vestimenta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ANALIZE DE LABORATOR ÎN INDUSTRIE TEXTILĂ ȘI PIELĂR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XI 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RÎ 7: Efectuarea analizelor de laborator pentru materii prime și material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apitolul: Țesături și tricotur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ema: Analize de laborator specifice țesăturilor și tricoturilor. 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ro-RO"/>
        </w:rPr>
        <w:t>Lecția: Determinarea grosimii țesăturilor și tricoturil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zultate ale învățării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unoștințe:</w:t>
      </w:r>
    </w:p>
    <w:p>
      <w:pPr>
        <w:pStyle w:val="Normal"/>
        <w:widowControl w:val="false"/>
        <w:tabs>
          <w:tab w:val="clear" w:pos="720"/>
          <w:tab w:val="left" w:pos="845" w:leader="none"/>
        </w:tabs>
        <w:spacing w:lineRule="exact" w:line="274"/>
        <w:jc w:val="both"/>
        <w:rPr/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7.1.11. Echipamente, aparate, instrumente, materiale necesare analizelor specifice ţesăturilor şi tricoturil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7.1.12. Analize de laborator specifice ţesăturilor şi tricoturilor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803" w:leader="none"/>
        </w:tabs>
        <w:spacing w:lineRule="exact" w:line="274"/>
        <w:ind w:left="720" w:right="26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ro-RO" w:eastAsia="ro-RO" w:bidi="ro-RO"/>
        </w:rPr>
        <w:t>Norme SSM si PSI specifice laboratoarelor de analiză a materiilor pri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ilităț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lang w:val="ro-RO"/>
        </w:rPr>
        <w:t xml:space="preserve">7.2.8. </w:t>
      </w:r>
      <w:r>
        <w:rPr>
          <w:rStyle w:val="Bodytext"/>
          <w:rFonts w:eastAsia="Calibri"/>
          <w:b w:val="false"/>
          <w:bCs w:val="false"/>
          <w:sz w:val="22"/>
          <w:szCs w:val="22"/>
        </w:rPr>
        <w:t>Realizarea analizelor de laborator specifice ţesăturilor şi tricoturil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7.2.9. Utilizarea echipamentelor, aparatelor, instrumentelor, materialelor necesare analizelor specifice ţesăturilor şi tricoturilor</w:t>
      </w:r>
    </w:p>
    <w:p>
      <w:pPr>
        <w:pStyle w:val="Bodytext51"/>
        <w:shd w:fill="auto" w:val="clear"/>
        <w:ind w:right="60" w:hanging="0"/>
        <w:jc w:val="both"/>
        <w:rPr>
          <w:color w:val="000000"/>
          <w:sz w:val="22"/>
          <w:szCs w:val="22"/>
          <w:lang w:val="ro-RO" w:eastAsia="ro-RO" w:bidi="ro-RO"/>
        </w:rPr>
      </w:pPr>
      <w:r>
        <w:rPr>
          <w:color w:val="000000"/>
          <w:sz w:val="22"/>
          <w:szCs w:val="22"/>
          <w:lang w:val="ro-RO" w:eastAsia="ro-RO" w:bidi="ro-RO"/>
        </w:rPr>
        <w:t>7.2.15.Căutarea, colectarea şi prelucrarea informaţiilor necesare realizării sarcinilor de lucru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color w:val="000000"/>
          <w:sz w:val="22"/>
          <w:szCs w:val="22"/>
          <w:lang w:val="ro-RO" w:eastAsia="ro-RO" w:bidi="ro-RO"/>
        </w:rPr>
      </w:pPr>
      <w:r>
        <w:rPr>
          <w:color w:val="000000"/>
          <w:sz w:val="22"/>
          <w:szCs w:val="22"/>
          <w:lang w:val="ro-RO" w:eastAsia="ro-RO" w:bidi="ro-RO"/>
        </w:rPr>
        <w:t>7.2.17.Utilizarea corectă în comunicare a vocabularului comun şi a celui de specialitate</w:t>
      </w:r>
    </w:p>
    <w:p>
      <w:pPr>
        <w:pStyle w:val="Bodytext51"/>
        <w:numPr>
          <w:ilvl w:val="2"/>
          <w:numId w:val="8"/>
        </w:numPr>
        <w:shd w:fill="auto" w:val="clear"/>
        <w:spacing w:lineRule="auto" w:line="24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ro-RO" w:eastAsia="ro-RO" w:bidi="ro-RO"/>
        </w:rPr>
        <w:t>Comunicarea /Raportarea rezultatelor activităţilor profesionale desfăşurate</w:t>
      </w:r>
    </w:p>
    <w:p>
      <w:pPr>
        <w:pStyle w:val="Bodytext51"/>
        <w:numPr>
          <w:ilvl w:val="2"/>
          <w:numId w:val="8"/>
        </w:numPr>
        <w:shd w:fill="auto" w:val="clear"/>
        <w:spacing w:lineRule="auto" w:line="240"/>
        <w:ind w:left="0" w:hanging="0"/>
        <w:jc w:val="both"/>
        <w:rPr/>
      </w:pPr>
      <w:r>
        <w:rPr>
          <w:color w:val="000000"/>
          <w:sz w:val="22"/>
          <w:szCs w:val="22"/>
          <w:lang w:val="ro-RO" w:eastAsia="ro-RO" w:bidi="ro-RO"/>
        </w:rPr>
        <w:t xml:space="preserve">Aplicarea principiilor şi proceselor matematice de bază pentru rezolvarea sarcinilor la locul de muncă, urmărind aprecierea </w:t>
      </w:r>
      <w:r>
        <w:rPr>
          <w:sz w:val="22"/>
          <w:szCs w:val="22"/>
        </w:rPr>
        <w:t>înlănţuirilor de argum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Atitudin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6" w:leader="none"/>
        </w:tabs>
        <w:spacing w:lineRule="exact" w:line="274"/>
        <w:ind w:left="120" w:hanging="0"/>
        <w:jc w:val="both"/>
        <w:rPr>
          <w:b/>
          <w:b/>
          <w:i/>
          <w:i/>
          <w:sz w:val="22"/>
          <w:szCs w:val="22"/>
        </w:rPr>
      </w:pPr>
      <w:r>
        <w:rPr>
          <w:rStyle w:val="BodytextNotBoldItalic"/>
          <w:rFonts w:eastAsia="Calibri"/>
          <w:b w:val="false"/>
          <w:i w:val="false"/>
          <w:sz w:val="22"/>
          <w:szCs w:val="22"/>
        </w:rPr>
        <w:t>Asumarea responsabilităţii pentru analiza materiilor prim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6" w:leader="none"/>
        </w:tabs>
        <w:spacing w:lineRule="exact" w:line="274"/>
        <w:ind w:left="120" w:hanging="0"/>
        <w:jc w:val="both"/>
        <w:rPr>
          <w:b/>
          <w:b/>
          <w:i/>
          <w:i/>
          <w:sz w:val="22"/>
          <w:szCs w:val="22"/>
        </w:rPr>
      </w:pPr>
      <w:r>
        <w:rPr>
          <w:rStyle w:val="BodytextNotBoldItalic"/>
          <w:rFonts w:eastAsia="Calibri"/>
          <w:b w:val="false"/>
          <w:i w:val="false"/>
          <w:sz w:val="22"/>
          <w:szCs w:val="22"/>
        </w:rPr>
        <w:t>Asumarea iniţiativei în selectarea eşantionului pentru analiz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34" w:leader="none"/>
        </w:tabs>
        <w:spacing w:lineRule="exact" w:line="274"/>
        <w:ind w:left="120" w:hanging="0"/>
        <w:jc w:val="both"/>
        <w:rPr>
          <w:sz w:val="22"/>
          <w:szCs w:val="22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Selectarea cu responsabilitate a eşantioanelor pentru realizarea analizelor, conform procedur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30" w:leader="none"/>
        </w:tabs>
        <w:spacing w:lineRule="exact" w:line="274"/>
        <w:ind w:left="120" w:hanging="0"/>
        <w:jc w:val="both"/>
        <w:rPr>
          <w:sz w:val="22"/>
          <w:szCs w:val="22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Stabilirea independentă a valorilor parametrilor analizaţi</w:t>
      </w:r>
    </w:p>
    <w:p>
      <w:pPr>
        <w:pStyle w:val="Bodytext51"/>
        <w:shd w:fill="auto" w:val="clear"/>
        <w:ind w:right="60" w:hanging="0"/>
        <w:jc w:val="both"/>
        <w:rPr/>
      </w:pPr>
      <w:r>
        <w:rPr>
          <w:rStyle w:val="Bodytext"/>
          <w:b w:val="false"/>
          <w:bCs w:val="false"/>
          <w:i/>
          <w:sz w:val="22"/>
          <w:szCs w:val="22"/>
        </w:rPr>
        <w:t xml:space="preserve">  </w:t>
      </w:r>
      <w:r>
        <w:rPr>
          <w:rStyle w:val="Bodytext"/>
          <w:b w:val="false"/>
          <w:bCs w:val="false"/>
          <w:i/>
          <w:sz w:val="22"/>
          <w:szCs w:val="22"/>
        </w:rPr>
        <w:t>7.3.5. Utilizarea independentă a echipamentelor, materialelor şi a instrumentelor în scopul efectuării analizelor</w:t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rStyle w:val="BodytextNotBoldItalic"/>
          <w:b w:val="false"/>
          <w:sz w:val="22"/>
          <w:szCs w:val="22"/>
        </w:rPr>
        <w:t>7.3.7. Colaborarea cu membrii echipei de lucru, în scopul îndeplinirii sarcinilor de la locul de muncă</w:t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rStyle w:val="BodytextNotBoldItalic"/>
          <w:b w:val="false"/>
          <w:i w:val="false"/>
          <w:sz w:val="22"/>
          <w:szCs w:val="22"/>
        </w:rPr>
        <w:t>7.3.8.Asumarea, în cadrul echipei de la locul de muncă, a responsabilităţii pentru sarcina de lucru primită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SCOPUL LUCRĂRI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ucrarea are drept scop determinarea grosimii ţesăturilor şi tricoturilo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Obiectivele evaluării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diferenţieze tricoturile şi ţesăturile după structură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identifice părţile componente ale micromentrului textil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aplice algoritmul de lucru pentru efectuarea determinărilor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calculeze media determinărilor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it-IT"/>
        </w:rPr>
        <w:t>să interpreteze rezultatele calculel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E DE LABORATOR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TERMINAREA GROSIMII ŢESĂTURILOR ŞI TRICOTURILOR     dificultate:mediu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o-RO"/>
        </w:rPr>
        <w:t>Sarcini de lucru: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organizarea locului de muncă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identificarea părţilor componente ale micromentrului textil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electarea mostrelor de țesătură/tricot după structură</w:t>
      </w:r>
    </w:p>
    <w:p>
      <w:pPr>
        <w:pStyle w:val="Normal"/>
        <w:numPr>
          <w:ilvl w:val="0"/>
          <w:numId w:val="6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aplicarea algoritmul de lucru pentru efectuarea determinărilor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alcularea mediei determinărilor efectuate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spectarea normelor de sănătate și securitate în muncă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interpretarea rezultatelor.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impul efectiv de lucru este de 50 minut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lucrează pe grupe de elevi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1080" w:leader="none"/>
        </w:tabs>
        <w:ind w:left="2880" w:hanging="2160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NOŢIUNI GENERALE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Grosimea ţesăturilor şi tricoturilor este un parametru important pentru aceste produse textile şi se utilizează la calculul numărului foilor de şpan la operaţia de şpănuire a materialelor textile. Ea reprezintă distanţa, măsurată în mm, între cele două feţe ale ţesăturii/tricotului, sub o anumită presiune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Este indicele determinat de diametrul firelor ce compun materialul respectiv, de contextura acestora, de finisaj.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ntru determinarea acestui parametru se foloseşte micrometrul textil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/>
          <w:bCs/>
          <w:iCs/>
          <w:sz w:val="22"/>
          <w:szCs w:val="22"/>
          <w:lang w:val="ro-RO"/>
        </w:rPr>
        <w:t xml:space="preserve">     </w:t>
      </w:r>
      <w:r>
        <w:rPr>
          <w:b/>
          <w:bCs/>
          <w:iCs/>
          <w:sz w:val="22"/>
          <w:szCs w:val="22"/>
          <w:lang w:val="ro-RO"/>
        </w:rPr>
        <w:t>2. MATERIALE ŞI ECHIPAMENTE</w:t>
      </w:r>
    </w:p>
    <w:p>
      <w:pPr>
        <w:pStyle w:val="Normal"/>
        <w:numPr>
          <w:ilvl w:val="4"/>
          <w:numId w:val="7"/>
        </w:numPr>
        <w:tabs>
          <w:tab w:val="clear" w:pos="720"/>
        </w:tabs>
        <w:ind w:left="3600" w:hanging="30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icrometrul textil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3600" w:hanging="30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oarfecă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3600" w:hanging="30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stre de ţesături/tricoturi</w:t>
      </w:r>
    </w:p>
    <w:p>
      <w:pPr>
        <w:pStyle w:val="Normal"/>
        <w:numPr>
          <w:ilvl w:val="4"/>
          <w:numId w:val="2"/>
        </w:numPr>
        <w:tabs>
          <w:tab w:val="clear" w:pos="720"/>
        </w:tabs>
        <w:ind w:left="3600" w:hanging="30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şe de lucru</w:t>
      </w:r>
    </w:p>
    <w:p>
      <w:pPr>
        <w:pStyle w:val="Normal"/>
        <w:ind w:hanging="30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.  </w:t>
      </w:r>
      <w:r>
        <w:rPr>
          <w:b/>
          <w:bCs/>
          <w:iCs/>
          <w:sz w:val="22"/>
          <w:szCs w:val="22"/>
          <w:lang w:val="ro-RO"/>
        </w:rPr>
        <w:t>MOD DE LUCRU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ntru determinarea  grosimii ţesăturilor/tricoturilor se va proceda astfel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selectează ţesăturile/tricoturile de analiza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stra de material (1) pentru care se vor efectua determinările se poziţionează între talerele aparatului (2), citirea valorii obţinute în urma măsurării făcându-se pe display-ul digital al aparatului (3), în [mm]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măsoară grosimea cu ajutorul micrometrului textil (minim cinci determinări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completează fişa de lucru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determină valoarea grosimii medii a ţesăturilor/ tricoturilor analiza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vor realiza  două determinări ale grosimii materialelor pentru ţesătură şi două pentru tricot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Fonts w:cs="Arial" w:ascii="Arial" w:hAnsi="Arial"/>
          <w:lang w:val="ro-RO" w:eastAsia="en-US"/>
        </w:rPr>
        <mc:AlternateContent>
          <mc:Choice Requires="wpg">
            <w:drawing>
              <wp:inline distT="0" distB="0" distL="0" distR="0">
                <wp:extent cx="4859020" cy="2988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920" cy="2988360"/>
                          <a:chOff x="0" y="0"/>
                          <a:chExt cx="4858920" cy="2988360"/>
                        </a:xfrm>
                      </wpg:grpSpPr>
                      <wpg:grpSp>
                        <wpg:cNvGrpSpPr/>
                        <wpg:grpSpPr>
                          <a:xfrm>
                            <a:off x="2137320" y="1384920"/>
                            <a:ext cx="2721600" cy="1602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26221" t="0" r="4341" b="11402"/>
                            <a:stretch/>
                          </pic:blipFill>
                          <pic:spPr>
                            <a:xfrm>
                              <a:off x="948960" y="0"/>
                              <a:ext cx="1773000" cy="160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72360"/>
                              <a:ext cx="1483920" cy="684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6868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ro-RO" w:bidi="ar-SA"/>
                                    </w:rPr>
                                    <w:t>(3) – Displa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2680" y="137160"/>
                                <a:ext cx="651600" cy="54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303360" cy="2988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23031" t="4872" r="19197" b="0"/>
                            <a:stretch/>
                          </pic:blipFill>
                          <pic:spPr>
                            <a:xfrm>
                              <a:off x="0" y="0"/>
                              <a:ext cx="1447200" cy="298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914400" y="53280"/>
                              <a:ext cx="2388960" cy="215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37360" cy="202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13400" y="0"/>
                                  <a:ext cx="72396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ro-RO" w:bidi="ar-SA"/>
                                      </w:rPr>
                                      <w:t>(2) – Taler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37160"/>
                                  <a:ext cx="1013400" cy="18838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00" y="685080"/>
                                <a:ext cx="2244600" cy="147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69400" y="0"/>
                                  <a:ext cx="137556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ro-RO" w:bidi="ar-SA"/>
                                      </w:rPr>
                                      <w:t>(1) – Mostra de materi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02960"/>
                                  <a:ext cx="832320" cy="1369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  <a:tailEnd len="lg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2.6pt;height:235.3pt" coordorigin="0,0" coordsize="7652,4706">
                <v:group id="shape_0" style="position:absolute;left:3366;top:2181;width:4286;height:252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860;top:2181;width:2791;height:2523;mso-wrap-style:none;v-text-anchor:middle;mso-position-horizontal-relative:char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style="position:absolute;left:3366;top:2295;width:2336;height:107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3366;top:2295;width:1367;height:37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ro-RO" w:bidi="ar-SA"/>
                              </w:rPr>
                              <w:t>(3) – Display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677,2511" to="5702,3372" stroked="t" o:allowincell="f" style="position:absolute;mso-position-horizontal-relative:char">
                      <v:stroke color="red" weight="2844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5202;height:4706">
                  <v:shape id="shape_0" stroked="f" o:allowincell="f" style="position:absolute;left:0;top:0;width:2278;height:4705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1440;top:84;width:3762;height:3397">
                    <v:group id="shape_0" style="position:absolute;left:1440;top:84;width:2736;height:3182">
                      <v:shape id="shape_0" fillcolor="white" stroked="f" o:allowincell="f" style="position:absolute;left:3036;top:84;width:1139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o-RO" w:bidi="ar-SA"/>
                                </w:rPr>
                                <w:t>(2) – Taler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40,300" to="3035,3266" stroked="t" o:allowincell="f" style="position:absolute;flip:x;mso-position-horizontal-relative:char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67;top:1163;width:3535;height:2318">
                      <v:shape id="shape_0" fillcolor="white" stroked="f" o:allowincell="f" style="position:absolute;left:3036;top:1163;width:2165;height:3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Calibri" w:cs="Arial"/>
                                  <w:color w:val="auto"/>
                                  <w:lang w:val="ro-RO" w:bidi="ar-SA"/>
                                </w:rPr>
                                <w:t>(1) – Mostra de materi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67,1325" to="2977,3481" stroked="t" o:allowincell="f" style="position:absolute;flip:x;mso-position-horizontal-relative:char">
                        <v:stroke color="red" weight="28440" endarrow="classic" endarrowwidth="medium" endarrowlength="long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left="1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ntru calculul mediei grosimii se foloseşte relaţia:</w:t>
      </w:r>
    </w:p>
    <w:p>
      <w:pPr>
        <w:pStyle w:val="Normal"/>
        <w:jc w:val="center"/>
        <w:rPr>
          <w:position w:val="-22"/>
          <w:sz w:val="22"/>
          <w:szCs w:val="22"/>
          <w:lang w:val="ro-RO"/>
        </w:rPr>
      </w:pPr>
      <w:r>
        <w:rPr>
          <w:position w:val="-22"/>
          <w:sz w:val="22"/>
          <w:szCs w:val="22"/>
          <w:lang w:val="ro-RO"/>
        </w:rPr>
      </w:r>
    </w:p>
    <w:p>
      <w:pPr>
        <w:pStyle w:val="Normal"/>
        <w:ind w:left="10" w:hanging="0"/>
        <w:jc w:val="center"/>
        <w:rPr>
          <w:position w:val="-22"/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G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10" w:hanging="0"/>
        <w:jc w:val="center"/>
        <w:rPr>
          <w:position w:val="-22"/>
          <w:sz w:val="22"/>
          <w:szCs w:val="22"/>
          <w:lang w:val="ro-RO"/>
        </w:rPr>
      </w:pPr>
      <w:r>
        <w:rPr>
          <w:position w:val="-22"/>
          <w:sz w:val="22"/>
          <w:szCs w:val="22"/>
          <w:lang w:val="ro-RO"/>
        </w:rPr>
      </w:r>
    </w:p>
    <w:p>
      <w:pPr>
        <w:pStyle w:val="Normal"/>
        <w:ind w:left="10" w:hanging="0"/>
        <w:jc w:val="center"/>
        <w:rPr>
          <w:position w:val="-22"/>
          <w:sz w:val="22"/>
          <w:szCs w:val="22"/>
          <w:lang w:val="ro-RO"/>
        </w:rPr>
      </w:pPr>
      <w:r>
        <w:rPr>
          <w:position w:val="-22"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FIŞA DE LUCRU                                      Grupa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ro-RO"/>
        </w:rPr>
        <w:t>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 xml:space="preserve">                                                                            </w:t>
      </w:r>
      <w:r>
        <w:rPr>
          <w:b/>
          <w:sz w:val="22"/>
          <w:szCs w:val="22"/>
          <w:lang w:val="ro-RO"/>
        </w:rPr>
        <w:t>.......................................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</w:t>
      </w:r>
      <w:r>
        <w:rPr/>
        <w:t>...........................................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865"/>
        <w:gridCol w:w="980"/>
        <w:gridCol w:w="1050"/>
        <w:gridCol w:w="1105"/>
        <w:gridCol w:w="1092"/>
        <w:gridCol w:w="2126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obe de ţesături/tricoturi</w:t>
            </w:r>
          </w:p>
        </w:tc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Determinări 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G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1</w:t>
            </w:r>
            <w:r>
              <w:rPr>
                <w:b/>
                <w:sz w:val="22"/>
                <w:szCs w:val="22"/>
                <w:lang w:val="ro-RO"/>
              </w:rPr>
              <w:t xml:space="preserve"> (mm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G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(mm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G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(mm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G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(mm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G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(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-6"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bar>
              </m:oMath>
            </m:oMathPara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(mm)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stra 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stra 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</w:t>
            </w:r>
            <w:r>
              <w:rPr>
                <w:sz w:val="22"/>
                <w:szCs w:val="22"/>
                <w:lang w:val="ro-RO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stra 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stra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</w:t>
            </w:r>
            <w:r>
              <w:rPr>
                <w:sz w:val="22"/>
                <w:szCs w:val="22"/>
                <w:lang w:val="ro-RO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ro-RO"/>
        </w:rPr>
      </w:pPr>
      <w:r>
        <w:rPr>
          <w:sz w:val="22"/>
          <w:szCs w:val="22"/>
          <w:u w:val="single"/>
          <w:lang w:val="ro-RO"/>
        </w:rPr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lang w:val="pt-BR"/>
        </w:rPr>
        <w:t xml:space="preserve">Criterii și indicatori de realizare a sarcinilor </w:t>
      </w:r>
      <w:r>
        <w:rPr/>
        <w:t>de lucru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4962"/>
        <w:gridCol w:w="8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r. Crt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</w:rPr>
              <w:t>Criteriile de realizare și ponderea acestor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ndicatorii de realizare și ponderea acestor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imirea și planific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rganizarea locului de mun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gătirea micrometrului textil pentru efectuarea determinărilo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gătirea mostrelor de  țesătură/tricot pentru efectuarea determinărilo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Realiz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50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Efectuarea determinărilor pentru mostrele de țesătură, respectând algoritmul de lucru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ro-RO"/>
              </w:rPr>
              <w:t>Calcularea mediei determinărilor grosimii pentru mostrele de țesătur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Efectuarea determinărilor pentru mostrele de tricot, respectând algoritmul de lucru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Calcularea mediei determinărilor grosimii pentru mostrele de trico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Respectarea normelor de sănătate și securitate în mun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1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Argumentarea modului de interpretare a rezultatelo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6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Utilizarea terminologiilor de specialitate în argumentar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40%</w:t>
            </w:r>
          </w:p>
        </w:tc>
      </w:tr>
    </w:tbl>
    <w:p>
      <w:pPr>
        <w:pStyle w:val="TextBody"/>
        <w:spacing w:before="0" w:after="0"/>
        <w:rPr>
          <w:rFonts w:eastAsia="Times New Roman"/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Grila de evaluare                                 </w:t>
      </w:r>
    </w:p>
    <w:p>
      <w:pPr>
        <w:pStyle w:val="TextBody"/>
        <w:spacing w:before="0" w:after="0"/>
        <w:rPr/>
      </w:pPr>
      <w:r>
        <w:rPr>
          <w:b/>
          <w:lang w:val="pt-BR"/>
        </w:rPr>
        <w:t>Elevul ......................................................................    Grupa..............................</w:t>
      </w:r>
      <w:r>
        <w:rPr/>
        <w:t xml:space="preserve">           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92"/>
        <w:gridCol w:w="4485"/>
        <w:gridCol w:w="107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Criterii de eval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Punctaj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Indicator de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aj pe indicator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. Primirea și planific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35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rganizarea locului de mun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11p</w:t>
            </w:r>
          </w:p>
        </w:tc>
      </w:tr>
      <w:tr>
        <w:trPr>
          <w:trHeight w:val="244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gătirea micrometrului textil pentru efectuarea determinărilo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12p</w:t>
            </w:r>
          </w:p>
        </w:tc>
      </w:tr>
      <w:tr>
        <w:trPr>
          <w:trHeight w:val="520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gătirea mostrelor de  țesătură/tricot pentru efectuarea determinărilo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2p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Realizarea sarcinii de lucru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0 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1. </w:t>
            </w:r>
            <w:r>
              <w:rPr>
                <w:sz w:val="22"/>
                <w:szCs w:val="22"/>
                <w:lang w:val="ro-RO"/>
              </w:rPr>
              <w:t>Efectuarea determinărilor pentru mostrele de țesătură, respectând algoritmul de lucru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2. </w:t>
            </w:r>
            <w:r>
              <w:rPr>
                <w:sz w:val="22"/>
                <w:szCs w:val="22"/>
                <w:lang w:val="ro-RO"/>
              </w:rPr>
              <w:t>Calcularea mediei determinărilor grosimii pentru mostrele de țesătur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7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2.3. </w:t>
            </w:r>
            <w:r>
              <w:rPr>
                <w:sz w:val="22"/>
                <w:szCs w:val="22"/>
                <w:lang w:val="ro-RO"/>
              </w:rPr>
              <w:t>Efectuarea determinărilor pentru mostrele de tricot, respectând algoritmul de lucru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2.4. </w:t>
            </w:r>
            <w:r>
              <w:rPr>
                <w:sz w:val="22"/>
                <w:szCs w:val="22"/>
                <w:lang w:val="ro-RO"/>
              </w:rPr>
              <w:t>Calcularea mediei determinărilor grosimii pentru mostrele de trico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7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2.5. </w:t>
            </w:r>
            <w:r>
              <w:rPr>
                <w:sz w:val="22"/>
                <w:szCs w:val="22"/>
                <w:lang w:val="ro-RO"/>
              </w:rPr>
              <w:t>Respectarea normelor de sănătate și securitate în mun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6p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 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3.1. </w:t>
            </w:r>
            <w:r>
              <w:rPr>
                <w:sz w:val="22"/>
                <w:szCs w:val="22"/>
                <w:lang w:val="ro-RO"/>
              </w:rPr>
              <w:t>Argumentarea modului de ordonare a firelor după fineț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2. Utilizarea vocabularului de specialitate în prezent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p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"/>
      <w:lvlJc w:val="left"/>
      <w:pPr>
        <w:tabs>
          <w:tab w:val="num" w:pos="927"/>
        </w:tabs>
        <w:ind w:left="907" w:hanging="34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72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80" w:hanging="660"/>
      </w:pPr>
      <w:rPr>
        <w:color w:val="000000"/>
      </w:rPr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0" w:hanging="1800"/>
      </w:pPr>
      <w:rPr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en-US" w:eastAsia="ko-KR" w:bidi="ar-SA"/>
    </w:rPr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5">
    <w:name w:val="Body text (5)_"/>
    <w:qFormat/>
    <w:rPr>
      <w:i/>
      <w:iCs/>
      <w:sz w:val="23"/>
      <w:szCs w:val="23"/>
      <w:shd w:fill="FFFFFF" w:val="clear"/>
    </w:rPr>
  </w:style>
  <w:style w:type="character" w:styleId="BodytextNotBoldItalic">
    <w:name w:val="Body text + 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Char">
    <w:name w:val="Body Tex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en-US" w:eastAsia="ko-KR" w:bidi="ar-SA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eastAsia="Times New Roman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ind w:hanging="240"/>
    </w:pPr>
    <w:rPr>
      <w:rFonts w:eastAsia="Times New Roman"/>
      <w:i/>
      <w:iCs/>
      <w:sz w:val="23"/>
      <w:szCs w:val="23"/>
      <w:lang w:val="rm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50:00Z</dcterms:created>
  <dc:creator>ciobanudoina</dc:creator>
  <dc:description/>
  <cp:keywords/>
  <dc:language>en-US</dc:language>
  <cp:lastModifiedBy>Mihaela</cp:lastModifiedBy>
  <dcterms:modified xsi:type="dcterms:W3CDTF">2022-05-16T16:50:00Z</dcterms:modified>
  <cp:revision>40</cp:revision>
  <dc:subject/>
  <dc:title>proba practica 4 clasa X tehnologii textile</dc:title>
</cp:coreProperties>
</file>