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66825</wp:posOffset>
                </wp:positionV>
                <wp:extent cx="5554980" cy="4534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453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2"/>
                              <w:gridCol w:w="5796"/>
                            </w:tblGrid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Economic/Comer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ctivităţi de comer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contractări şi achiziţ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ctivităţi econom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dministraţ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ctivităţi de poşt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u w:val="singl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u w:val="single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omerţ învătământ profes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Comercint-vânză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Recepţioner-distribuit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  <w:t>Turism şi alimentaţ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ro-RO"/>
                                    </w:rPr>
                                    <w:t>1.Organizator banquent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ro-RO"/>
                                    </w:rPr>
                                    <w:t>2 Tehnician în gastronomi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Turism şi Alimentaţie învătământ profes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/>
                                    </w:rPr>
                                    <w:t>Bucăt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/>
                                    </w:rPr>
                                    <w:t>Cofetar -pat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/>
                                    </w:rPr>
                                    <w:t>Ospătar(chelner), vânztor în unităţi de alimentaţ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Modulul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u w:val="singl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lang w:val="it-IT" w:eastAsia="ro-RO"/>
                                    </w:rPr>
                                    <w:t>CONTABILITATE GENERAL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las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357.05pt;mso-wrap-distance-left:0pt;mso-wrap-distance-right:9pt;mso-wrap-distance-top:0pt;mso-wrap-distance-bottom:0pt;margin-top:99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2"/>
                        <w:gridCol w:w="5796"/>
                      </w:tblGrid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Economic/Comer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ctivităţi de comerţ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contractări şi achiziţi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ctivităţi economi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dministraţi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ctivităţi de poşt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u w:val="single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u w:val="single"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omerţ învătământ profes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Comercint-vânză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Recepţioner-distribuit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  <w:t>Turism şi alimentaţ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ro-RO"/>
                              </w:rPr>
                              <w:t>1.Organizator banquen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b/>
                                <w:b/>
                                <w:bCs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ro-RO"/>
                              </w:rPr>
                              <w:t>2 Tehnician în gastronom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Turism şi Alimentaţie învătământ profes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Bucăt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Cofetar -patis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Ospătar(chelner), vânztor în unităţi de alimentaţi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Modulul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u w:val="single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lang w:val="it-IT" w:eastAsia="ro-RO"/>
                              </w:rPr>
                              <w:t>CONTABILITATE GENERAL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las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before="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  <w:t>PROBA PRACTICĂ L</w:t>
      </w:r>
      <w:r>
        <w:rPr>
          <w:color w:val="0000FF"/>
          <w:sz w:val="22"/>
          <w:szCs w:val="22"/>
        </w:rPr>
        <w:t xml:space="preserve">ABORATOR TEHNOLOGIC </w:t>
      </w:r>
    </w:p>
    <w:p>
      <w:pPr>
        <w:pStyle w:val="NormalWeb"/>
        <w:spacing w:before="0" w:after="0"/>
        <w:rPr/>
      </w:pPr>
      <w:r>
        <w:rPr>
          <w:b/>
          <w:bCs/>
          <w:sz w:val="22"/>
          <w:szCs w:val="22"/>
          <w:lang w:val="it-IT"/>
        </w:rPr>
        <w:t>Rezultate ale învățării vizate  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Web"/>
        <w:spacing w:before="0" w:after="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lang w:val="it-I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lang w:val="it-IT"/>
        </w:rPr>
        <w:t>UNITATEA DE REZULTATE ALE ÎNVĂŢĂRII TEHNICE GENERALE 3:</w:t>
        <w:br/>
        <w:t>UTILIZAREA METODELOR, PROCEDEELOR ŞI PRINCIPIILOR CONTABILITĂŢII</w:t>
      </w:r>
    </w:p>
    <w:p>
      <w:pPr>
        <w:pStyle w:val="NormalWeb"/>
        <w:spacing w:before="0" w:after="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2"/>
          <w:szCs w:val="22"/>
          <w:lang w:val="it-I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Cunoştinţ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Abilităţ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titudin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color w:val="000000"/>
                <w:sz w:val="20"/>
                <w:szCs w:val="20"/>
              </w:rPr>
              <w:t>3.1.2.Prezentarea principiilor și procedeelor specifice contabilității: bilanțul contabil, contul, balanța de verificar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280" w:after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3.2.2.Aplicarea reglementărilor contabile privind înregistrarea operațiilor în contabilitate cu ajutorul procedeelor contabile specifice metodei contabilității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3.2.3 .Stabilirea regulilor de funcționare a conturilor pe baza raționamentelor matemati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Web"/>
              <w:spacing w:before="280" w:after="0"/>
              <w:rPr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3.3.2Asumarea responsabilității în înregistrarea corectă a operațiilor economice în contabilitate, aplicând principiile și procedeele contabilității</w:t>
            </w:r>
          </w:p>
        </w:tc>
      </w:tr>
    </w:tbl>
    <w:p>
      <w:pPr>
        <w:pStyle w:val="NormalWeb"/>
        <w:spacing w:before="0" w:after="0"/>
        <w:rPr>
          <w:b/>
          <w:b/>
          <w:bCs/>
          <w:color w:val="000000"/>
          <w:sz w:val="22"/>
          <w:szCs w:val="22"/>
          <w:lang w:val="pt-BR"/>
        </w:rPr>
      </w:pPr>
      <w:r>
        <w:rPr>
          <w:b/>
          <w:bCs/>
          <w:color w:val="000000"/>
          <w:sz w:val="22"/>
          <w:szCs w:val="22"/>
          <w:lang w:val="pt-BR"/>
        </w:rPr>
      </w:r>
    </w:p>
    <w:p>
      <w:pPr>
        <w:pStyle w:val="Normal"/>
        <w:rPr>
          <w:rStyle w:val="Fontstyle01"/>
          <w:rFonts w:ascii="Times New Roman" w:hAnsi="Times New Roman" w:cs="Times New Roman"/>
          <w:color w:val="0000FF"/>
          <w:sz w:val="22"/>
          <w:szCs w:val="22"/>
          <w:lang w:val="pt-BR"/>
        </w:rPr>
      </w:pPr>
      <w:r>
        <w:rPr>
          <w:rFonts w:cs="Times New Roman"/>
          <w:b/>
          <w:bCs/>
          <w:color w:val="000000"/>
          <w:sz w:val="22"/>
          <w:szCs w:val="22"/>
          <w:lang w:val="pt-BR"/>
        </w:rPr>
      </w:r>
    </w:p>
    <w:p>
      <w:pPr>
        <w:pStyle w:val="Normal"/>
        <w:rPr>
          <w:color w:val="0000FF"/>
          <w:sz w:val="22"/>
          <w:szCs w:val="22"/>
          <w:lang w:val="pt-BR"/>
        </w:rPr>
      </w:pPr>
      <w:r>
        <w:rPr>
          <w:rStyle w:val="Fontstyle01"/>
          <w:rFonts w:cs="Times New Roman"/>
          <w:color w:val="0000FF"/>
          <w:sz w:val="22"/>
          <w:szCs w:val="22"/>
          <w:lang w:val="pt-BR"/>
        </w:rPr>
        <w:t>Conţinuturile învăţării evaluate:</w:t>
      </w:r>
    </w:p>
    <w:p>
      <w:pPr>
        <w:pStyle w:val="Normal"/>
        <w:tabs>
          <w:tab w:val="clear" w:pos="720"/>
          <w:tab w:val="left" w:pos="1650" w:leader="none"/>
        </w:tabs>
        <w:rPr>
          <w:b/>
          <w:b/>
          <w:bCs/>
          <w:color w:val="000000"/>
          <w:sz w:val="20"/>
          <w:szCs w:val="20"/>
          <w:lang w:val="pt-BR"/>
        </w:rPr>
      </w:pPr>
      <w:r>
        <w:rPr>
          <w:b/>
          <w:bCs/>
          <w:color w:val="000000"/>
          <w:sz w:val="20"/>
          <w:szCs w:val="20"/>
          <w:lang w:val="pt-BR"/>
        </w:rPr>
        <w:t>Contul</w:t>
        <w:tab/>
      </w:r>
    </w:p>
    <w:p>
      <w:pPr>
        <w:pStyle w:val="Normal"/>
        <w:tabs>
          <w:tab w:val="clear" w:pos="720"/>
          <w:tab w:val="left" w:pos="1650" w:leader="none"/>
        </w:tabs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  <w:t>- Definiţie, importanță, structură, formă;</w:t>
      </w:r>
    </w:p>
    <w:p>
      <w:pPr>
        <w:pStyle w:val="Normal"/>
        <w:tabs>
          <w:tab w:val="clear" w:pos="720"/>
          <w:tab w:val="left" w:pos="1650" w:leader="none"/>
        </w:tabs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  <w:t>- Planul general de conturi;</w:t>
      </w:r>
    </w:p>
    <w:p>
      <w:pPr>
        <w:pStyle w:val="Normal"/>
        <w:tabs>
          <w:tab w:val="clear" w:pos="720"/>
          <w:tab w:val="left" w:pos="1650" w:leader="none"/>
        </w:tabs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  <w:t>- Reguli de funcţionare a conturilor;</w:t>
      </w:r>
    </w:p>
    <w:p>
      <w:pPr>
        <w:pStyle w:val="Normal"/>
        <w:rPr>
          <w:lang w:val="pt-BR"/>
        </w:rPr>
      </w:pPr>
      <w:r>
        <w:rPr>
          <w:lang w:val="pt-BR"/>
        </w:rPr>
        <w:br/>
        <w:t xml:space="preserve">OBIECTIVELE EVALUĂRII: </w:t>
      </w:r>
    </w:p>
    <w:p>
      <w:pPr>
        <w:pStyle w:val="NormalWeb"/>
        <w:spacing w:before="280" w:after="0"/>
        <w:rPr/>
      </w:pPr>
      <w:r>
        <w:rPr>
          <w:sz w:val="22"/>
          <w:szCs w:val="22"/>
          <w:lang w:val="pt-BR"/>
        </w:rPr>
        <w:t xml:space="preserve">O1 - întregistarea operaţiilor  economice  în conturi ţinănd cont de etapele analizei contabile                   </w:t>
      </w:r>
    </w:p>
    <w:p>
      <w:pPr>
        <w:pStyle w:val="NormalWeb"/>
        <w:spacing w:before="29" w:after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O2 - Completarea manuală a documentelor justificative folosite la înregistrarea în contabilitate  privind aprovizionarea, consumul şi ridicarea de numerar </w:t>
      </w:r>
    </w:p>
    <w:p>
      <w:pPr>
        <w:pStyle w:val="NormalWeb"/>
        <w:spacing w:before="29" w:after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lang w:val="it-IT"/>
        </w:rPr>
        <w:t>S.C. Lolo S.R. L cu datele de identificare : Nr. la Registrul Comerţului - J17/323/2021,CIF -RO 11223344 cu sediul în Str. Cameliilor nr. 12 Galaţi cod IBAN – RO09 BT 2233665575- Banca Transilvania  înregistrează în contabilitate următoarele operaţii economico financiare:</w:t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it-IT"/>
        </w:rPr>
        <w:t xml:space="preserve">Se ridică numerar de la bancă în vederea plăţii cu numerar a furnizorilor 5000  lei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Se aprovizionează unitatea cu stofă 100 m 25 lei /m conform avizului de însoţire a mărfii 104/2.02.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osirea facturii cu nr. 72/4.02.N de la furnizorul de stofa S.C. Stofa S.R.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0" w:leader="none"/>
        </w:tabs>
        <w:rPr/>
      </w:pPr>
      <w:r>
        <w:rPr>
          <w:sz w:val="22"/>
          <w:szCs w:val="22"/>
          <w:lang w:val="it-IT"/>
        </w:rPr>
        <w:t>Se obţin 20 costume bărbăteşti cu cost de productie 149 lei/buc  şi 15 fuste dama la cost de productie 50 lei/ bu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0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 dau în consum materii prime 69 m stof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0" w:leader="none"/>
        </w:tabs>
        <w:rPr>
          <w:sz w:val="22"/>
          <w:szCs w:val="22"/>
          <w:lang w:val="es-ES"/>
        </w:rPr>
      </w:pPr>
      <w:r>
        <w:rPr>
          <w:sz w:val="22"/>
          <w:szCs w:val="22"/>
          <w:lang w:val="it-IT"/>
        </w:rPr>
        <w:t>Se aprovizioneaza unitatea cu ace pentru maşina de cusut 50 buc cu 2 lei/buc  + TVA,  papiote  aţa 50 buc cu 0,5 lei/buc  + TVA şi nasturi 600 buc cu 0,3 lei/ buc + TVA conform facturii 52/18.02.N eliberată de  S.C. Norocul  S.R.L,</w:t>
      </w:r>
      <w:r>
        <w:rPr>
          <w:lang w:val="it-IT"/>
        </w:rPr>
        <w:t xml:space="preserve"> cu datele de identificare : Nr. la Registrul Comerţului – J55/121/2019,CIF -RO 13229988cu sediul în Str. </w:t>
      </w:r>
      <w:r>
        <w:rPr>
          <w:lang w:val="es-ES"/>
        </w:rPr>
        <w:t>Nucilor nr. 22 Cluj Napoca cod IBAN – RO09 BCR 1533698895- BC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0" w:leader="none"/>
        </w:tabs>
        <w:rPr/>
      </w:pPr>
      <w:r>
        <w:rPr>
          <w:sz w:val="22"/>
          <w:szCs w:val="22"/>
          <w:lang w:val="it-IT"/>
        </w:rPr>
        <w:t>Se vând 20 costume bărbateşti cu pretul de 194 lei/buc + TVA şi 15 fuste cu 74lei/buc  + TVA. Conform facturii 49/20.02.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0" w:leader="none"/>
        </w:tabs>
        <w:rPr/>
      </w:pPr>
      <w:r>
        <w:rPr>
          <w:sz w:val="22"/>
          <w:szCs w:val="22"/>
          <w:lang w:val="it-IT"/>
        </w:rPr>
        <w:t>Se des</w:t>
      </w:r>
      <w:r>
        <w:rPr>
          <w:sz w:val="22"/>
          <w:szCs w:val="22"/>
        </w:rPr>
        <w:t>carcă gestiunea de produsele finite vândute la cost de producţi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0" w:leader="none"/>
        </w:tabs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Se achită furnizorii de stofa 50% cu numerar conform chitantei 44/27.02.N si  pentru ceilalţi 50%  se acordă o cambie.</w:t>
      </w:r>
    </w:p>
    <w:p>
      <w:pPr>
        <w:pStyle w:val="Normal"/>
        <w:tabs>
          <w:tab w:val="clear" w:pos="720"/>
          <w:tab w:val="left" w:pos="7920" w:leader="none"/>
        </w:tabs>
        <w:ind w:left="360" w:hanging="0"/>
        <w:rPr/>
      </w:pPr>
      <w:r>
        <w:rPr>
          <w:sz w:val="22"/>
          <w:szCs w:val="22"/>
          <w:lang w:val="it-IT"/>
        </w:rPr>
        <w:t>10. Se înregistreaza salarii datorate personalului 2000 lei.</w:t>
      </w:r>
    </w:p>
    <w:p>
      <w:pPr>
        <w:pStyle w:val="Normal"/>
        <w:tabs>
          <w:tab w:val="clear" w:pos="720"/>
          <w:tab w:val="left" w:pos="7920" w:leader="none"/>
        </w:tabs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11. Se regularizează TVA-ul.</w:t>
      </w:r>
    </w:p>
    <w:p>
      <w:pPr>
        <w:pStyle w:val="Normal"/>
        <w:tabs>
          <w:tab w:val="clear" w:pos="720"/>
          <w:tab w:val="left" w:pos="7920" w:leader="none"/>
        </w:tabs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12. Se închid conturile de venituri si cheltuieli. </w:t>
      </w:r>
    </w:p>
    <w:p>
      <w:pPr>
        <w:pStyle w:val="Normal"/>
        <w:tabs>
          <w:tab w:val="clear" w:pos="720"/>
          <w:tab w:val="left" w:pos="7920" w:leader="none"/>
        </w:tabs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Web"/>
        <w:spacing w:before="29" w:after="0"/>
        <w:rPr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SARCINI DE LUCRU :</w:t>
      </w:r>
    </w:p>
    <w:p>
      <w:pPr>
        <w:pStyle w:val="NormalWeb"/>
        <w:spacing w:before="29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ectuarea analizei contabilile</w:t>
      </w:r>
    </w:p>
    <w:p>
      <w:pPr>
        <w:pStyle w:val="NormalWeb"/>
        <w:spacing w:before="29" w:after="0"/>
        <w:rPr/>
      </w:pPr>
      <w:r>
        <w:rPr>
          <w:sz w:val="22"/>
          <w:szCs w:val="22"/>
          <w:lang w:val="it-IT"/>
        </w:rPr>
        <w:t>Înregistrarea în contabilitate a operaţiilor economice analizate</w:t>
      </w:r>
    </w:p>
    <w:p>
      <w:pPr>
        <w:pStyle w:val="NormalWeb"/>
        <w:spacing w:before="29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dicarea şi completarea  documentulelor în baza căruia se fac înregistrările în contabilitate pentru operatiile 1,5 şi 6</w:t>
      </w:r>
    </w:p>
    <w:p>
      <w:pPr>
        <w:pStyle w:val="NormalWeb"/>
        <w:spacing w:before="280" w:after="0"/>
        <w:rPr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>Instrucţiuni de lucru</w:t>
      </w:r>
    </w:p>
    <w:p>
      <w:pPr>
        <w:pStyle w:val="NormalWeb"/>
        <w:numPr>
          <w:ilvl w:val="0"/>
          <w:numId w:val="2"/>
        </w:numPr>
        <w:spacing w:lineRule="auto" w:line="360" w:before="280" w:after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Activitatea se va desfăşura individual </w:t>
      </w:r>
    </w:p>
    <w:p>
      <w:pPr>
        <w:pStyle w:val="NormalWeb"/>
        <w:numPr>
          <w:ilvl w:val="0"/>
          <w:numId w:val="2"/>
        </w:numPr>
        <w:spacing w:lineRule="auto" w:line="360" w:before="0" w:after="115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vii vor folosi planul de conturi, calculatorul, şi documentele justificative necesare înregistrării în conabilitate a operaţiilor indicate la punctul  1,5 şi 6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Timpul efectiv de lucru este de 2 ore .</w:t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rStyle w:val="Fontstyle01"/>
        </w:rPr>
        <w:t>Criterii și indicatori de realizare şi ponderea acestora:</w:t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"/>
        <w:gridCol w:w="2210"/>
        <w:gridCol w:w="715"/>
        <w:gridCol w:w="315"/>
        <w:gridCol w:w="3180"/>
        <w:gridCol w:w="955"/>
        <w:gridCol w:w="833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Nr crt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Criterii de realizare şi </w:t>
            </w:r>
          </w:p>
          <w:p>
            <w:pPr>
              <w:pStyle w:val="Normal"/>
              <w:rPr/>
            </w:pPr>
            <w:r>
              <w:rPr>
                <w:rStyle w:val="Fontstyle01"/>
              </w:rPr>
              <w:t xml:space="preserve">ponderea acestora 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Indicatorii de realizare şi ponderea acestor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Primirea ş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planificarea sarcini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Selectarea informaţiilor necesare pentru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înregistrarea operaţiilor economice şi financiare în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 xml:space="preserve">conturi şi completarea documentelor justificative indicate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6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rStyle w:val="Fontstyle01"/>
                <w:color w:val="000000"/>
                <w:lang w:val="pt-BR"/>
              </w:rPr>
              <w:t>Existenta  instrumentelor de lucru specifice. (plan de conturi, calculator de birou, instrumente de scris, formulare specifice rezolvarii sarcinii de lucru- fila CEC(op1), bon de consum (op.2) factura  fiscala (op6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Realizarea sarcini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rStyle w:val="Fontstyle01"/>
                <w:lang w:val="pt-BR"/>
              </w:rPr>
              <w:t>Respectarea etapelor analizei contabile şi  a regulilor de completare a documentelor justificativ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Înregistrarea corectă a operaţiilor economice în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contabilitate aplicând pricipiile şi procedeel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contabilităţii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5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Utilizarea corectă a planului de conturi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înregistrarea cu profesionalism a operaţiilor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economice în conturi şi completarea cu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 xml:space="preserve">responsabilitate a documentelor justificative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lang w:val="it-IT"/>
              </w:rPr>
              <w:t>3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Prezentarea ş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promovarea sarcini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realizat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Folosirea corectă a vocabularului de specialitate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 xml:space="preserve">Prezentarea unei aprecieri globale a muncii realizate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rStyle w:val="Fontstyle01"/>
              </w:rPr>
              <w:t>Argumentarea modului de înregistrare a operaţiilor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în conturi, conform aplicării principiului duble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reprezentăr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Indicarea corectă a conexiunilor dintre documentele justificative si inregistrarea operaţiilor în cont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Style w:val="Fontstyle01"/>
          <w:lang w:val="it-IT"/>
        </w:rPr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TimesNewRomanPS-BoldMT;Times New Roman" w:hAnsi="TimesNewRomanPS-BoldMT;Times New Roman" w:cs="TimesNewRomanPS-BoldMT;Times New Roman"/>
      <w:b/>
      <w:bCs/>
      <w:color w:val="000000"/>
      <w:sz w:val="24"/>
      <w:szCs w:val="24"/>
    </w:rPr>
  </w:style>
  <w:style w:type="character" w:styleId="Fontstyle21">
    <w:name w:val="fontstyle21"/>
    <w:basedOn w:val="DefaultParagraphFont"/>
    <w:qFormat/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character" w:styleId="Fontstyle31">
    <w:name w:val="fontstyle31"/>
    <w:basedOn w:val="DefaultParagraphFont"/>
    <w:qFormat/>
    <w:rPr>
      <w:rFonts w:ascii="SymbolMT;Times New Roman" w:hAnsi="SymbolMT;Times New Roman" w:cs="SymbolMT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CaracterCaracterCaracterCharCharCaracterCaracterCaracterCharCharCaracterCaracterCharCharCaracterCaracterCaracter">
    <w:name w:val="Caracter Caracter Caracter Char Char Caracter Caracter Caracter Char Char Caracter Caracter Char Char Caracter Caracter Caracter"/>
    <w:basedOn w:val="Normal"/>
    <w:qFormat/>
    <w:pPr/>
    <w:rPr>
      <w:lang w:val="pl-PL"/>
    </w:rPr>
  </w:style>
  <w:style w:type="paragraph" w:styleId="Abstvf2bcvtcbbtb0">
    <w:name w:val="abs t_v f2 b c vt cb bt b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3:11:00Z</dcterms:created>
  <dc:creator>User</dc:creator>
  <dc:description/>
  <cp:keywords/>
  <dc:language>en-US</dc:language>
  <cp:lastModifiedBy>User</cp:lastModifiedBy>
  <dcterms:modified xsi:type="dcterms:W3CDTF">2022-04-19T13:38:00Z</dcterms:modified>
  <cp:revision>6</cp:revision>
  <dc:subject/>
  <dc:title>Domeniul de pregatire</dc:title>
</cp:coreProperties>
</file>