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83"/>
        <w:gridCol w:w="3886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.1.Prezentarea elementelor definitorii ale procedeelor comune disciplinelor economice: evaluarea, calculația, inventariere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2.1.Interpretarea conceptelor și trăsăturilor specifice procedeelor comune disciplinelor economic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3.1.Manifestarea receptivităţii în asimilarea conceptelor şi trăsăturilor specifice procedeelor comune disciplinelor economice:evaluarea,calculaţia,inventarierea</w:t>
            </w:r>
          </w:p>
        </w:tc>
      </w:tr>
    </w:tbl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Procedeele comune disciplinelor economice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Evaluarea</w:t>
      </w:r>
    </w:p>
    <w:p>
      <w:pPr>
        <w:pStyle w:val="Normal"/>
        <w:ind w:left="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efiniţie, importanță, componente</w:t>
      </w:r>
    </w:p>
    <w:p>
      <w:pPr>
        <w:pStyle w:val="Normal"/>
        <w:ind w:left="72" w:hanging="0"/>
        <w:rPr/>
      </w:pPr>
      <w:r>
        <w:rPr>
          <w:color w:val="000000"/>
          <w:sz w:val="20"/>
          <w:szCs w:val="20"/>
        </w:rPr>
        <w:t>- Metode de evaluare: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valuarea la data ieșirii din entitate;</w:t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1-  efectuarea calculelor privind ieşirile de stocuri conform metodei LIFO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it-IT"/>
        </w:rPr>
        <w:t xml:space="preserve">O2 – stabilirea stocurilor finale cantitative si valorice conform metodei LIFO                   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.C. Nona SRL (care </w:t>
      </w:r>
      <w:r>
        <w:rPr>
          <w:bCs/>
          <w:sz w:val="22"/>
          <w:szCs w:val="22"/>
          <w:lang w:val="pt-BR"/>
        </w:rPr>
        <w:t>evidenţiază stocurile la</w:t>
      </w:r>
      <w:r>
        <w:rPr>
          <w:sz w:val="22"/>
          <w:szCs w:val="22"/>
          <w:lang w:val="pt-BR"/>
        </w:rPr>
        <w:t xml:space="preserve"> cost efectiv) are la începutul lunii octombrie a exerciţiului financiar N un stoc iniţial de 2500 kg materii prime evaluat la cost efectiv de 42 lei/kg. </w:t>
      </w:r>
      <w:r>
        <w:rPr>
          <w:bCs/>
          <w:sz w:val="22"/>
          <w:szCs w:val="22"/>
          <w:lang w:val="pt-BR"/>
        </w:rPr>
        <w:t>În cursul lunii octombrie  întreprinderea realizează următoarele operaţiuni referitoare la stocul respectiv: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7.10. N: intrare în stoc 500 kg, cost efectiv 3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9.10. N: intrare în stoc 300 kg, cost efectiv 51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2.10. N : ieşire 6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7.10. N: ieşire 1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0.10. N: intrare 200 kg, cost efectiv 55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4.10. N: ieşire 2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7.10. N: intrare 700 kg, cost efectiv 5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30.10 N: ieşire 750 kg.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>Înregistrarea  cantitativă şi valorică  mişcările de stocuri având în vedere că societatea utilizează metoda LIFO  pentru evaluare a ieşirilor de stocuri.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lcularea valoarii consumului de materii prime şi a stocului final.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tivitatea se va desfăşura în pereche cu un coleg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calculatorul, şi instrumente de scris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min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396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înregistrarea  cantitativă şi valorică  mişcările de stocu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>Utilizarea  instrumentelor de lucru specifice :calculator de birou, instrumente de scris, cai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regulilor de aplicarea a metodei LIFO pentru ieşirea din gestiune a socuril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valorilor stocurilor ieşi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Calcularea  cu profesionalism a valorii stocurilor ieşite si a stocului final cantitativ şi valor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Folosirea corectă a terminologiei de specialitat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unei aprecieri globale a munc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rStyle w:val="Fontstyle01"/>
                <w:lang w:val="it-IT"/>
              </w:rPr>
              <w:t>realizat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rgumentarea modului de aplicare a metodei LIF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rea corectă a conexiunilor dintre valoarea stocului final şi metoda de evaluare folosit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35:00Z</dcterms:created>
  <dc:creator>User</dc:creator>
  <dc:description/>
  <cp:keywords/>
  <dc:language>en-US</dc:language>
  <cp:lastModifiedBy>User</cp:lastModifiedBy>
  <dcterms:modified xsi:type="dcterms:W3CDTF">2022-04-19T08:04:00Z</dcterms:modified>
  <cp:revision>4</cp:revision>
  <dc:subject/>
  <dc:title>Domeniul de pregatire</dc:title>
</cp:coreProperties>
</file>