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BĂ PRACTICĂ NR. 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ul de pregătire profesional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 textilă și pielăr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profesional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iceu: Tehnician în industria textilă, Tehnician în industria pielăriei, Tehnician designer vestimentar</w:t>
            </w:r>
          </w:p>
          <w:p>
            <w:pPr>
              <w:pStyle w:val="Normal"/>
              <w:ind w:right="-143" w:hanging="0"/>
              <w:jc w:val="both"/>
              <w:rPr/>
            </w:pPr>
            <w:r>
              <w:rPr>
                <w:sz w:val="22"/>
                <w:szCs w:val="22"/>
              </w:rPr>
              <w:t xml:space="preserve">Școala profesională: </w:t>
            </w:r>
            <w:r>
              <w:rPr>
                <w:sz w:val="22"/>
                <w:szCs w:val="22"/>
                <w:lang w:val="ro-RO"/>
              </w:rPr>
              <w:t>Filator, Țesător, Finisor produse textile, Tricoter-confecționer, Confecționer produse textile, Croitor îmbrăcăminte după comandă, Cizmar, Confecționer articole din piele și înlocuitori, Confecționer îmbrăcăminte din piele și înlocuitori, Marochiner, Finisor pie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 I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ĂNĂTATEA ȘI SECURITATEA MUNCII ȘI PROTECȚIA MEDIULUI ÎN INDUSTRIE TEXTILĂ ȘI PIELĂR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IX a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URÎ 3. Aplicarea normelor de sănătatea şi securitatea muncii (NSSM) şi de protecţie a mediului în industria textilă şi pielăr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sz w:val="22"/>
          <w:szCs w:val="22"/>
          <w:lang w:val="ro-RO"/>
        </w:rPr>
        <w:t>Capitol: Măsuri de igienă și protecția muncii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ecția: Trusa de prim ajuto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unoștințe: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3.1.1. </w:t>
      </w:r>
      <w:r>
        <w:rPr>
          <w:rStyle w:val="Bodytext1"/>
          <w:b w:val="false"/>
          <w:bCs w:val="false"/>
          <w:sz w:val="22"/>
          <w:szCs w:val="22"/>
        </w:rPr>
        <w:t>Echipamentul de protecţie specific activităţilor din industria textilă şi pielărie. Descriere şi mod de întrebuinţar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Style w:val="Bodytext1"/>
          <w:bCs w:val="false"/>
          <w:sz w:val="22"/>
          <w:szCs w:val="22"/>
        </w:rPr>
        <w:t>Abilităţi:</w:t>
      </w:r>
    </w:p>
    <w:p>
      <w:pPr>
        <w:pStyle w:val="Normal"/>
        <w:rPr>
          <w:rStyle w:val="Bodytext1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  <w:lang w:val="ro-RO"/>
        </w:rPr>
        <w:t>3.2.3.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Style w:val="Bodytext1"/>
          <w:b w:val="false"/>
          <w:bCs w:val="false"/>
          <w:sz w:val="22"/>
          <w:szCs w:val="22"/>
        </w:rPr>
        <w:t>Participarea la demonstraţii, aplicaţii practice de utilizare a echipamentelor de protecţie</w:t>
      </w:r>
    </w:p>
    <w:p>
      <w:pPr>
        <w:pStyle w:val="Normal"/>
        <w:rPr>
          <w:rStyle w:val="Bodytext1"/>
          <w:rFonts w:ascii="Arial" w:hAnsi="Arial" w:cs="Arial"/>
          <w:b/>
          <w:b/>
          <w:bCs w:val="false"/>
          <w:sz w:val="22"/>
          <w:szCs w:val="22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Style w:val="Bodytext1"/>
          <w:bCs w:val="false"/>
        </w:rPr>
      </w:pPr>
      <w:r>
        <w:rPr>
          <w:rStyle w:val="Bodytext1"/>
          <w:bCs w:val="false"/>
        </w:rPr>
        <w:t>Atitudini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color w:val="000000"/>
          <w:sz w:val="23"/>
          <w:szCs w:val="23"/>
          <w:lang w:val="ro-RO" w:eastAsia="ro-RO" w:bidi="ro-RO"/>
        </w:rPr>
      </w:pPr>
      <w:r>
        <w:rPr>
          <w:rStyle w:val="Bodytext1"/>
          <w:bCs w:val="false"/>
        </w:rPr>
        <w:t xml:space="preserve">3.3.3. </w:t>
      </w:r>
      <w:r>
        <w:rPr>
          <w:rStyle w:val="Bodytext1"/>
          <w:b w:val="false"/>
          <w:bCs w:val="false"/>
        </w:rPr>
        <w:t>Utilizarea cu responsabilitate a echipamentului de protecţie, conform instrucţiunilor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color w:val="000000"/>
          <w:sz w:val="23"/>
          <w:szCs w:val="23"/>
          <w:lang w:val="ro-RO" w:eastAsia="ro-RO" w:bidi="ro-RO"/>
        </w:rPr>
      </w:pPr>
      <w:r>
        <w:rPr>
          <w:rFonts w:cs="Arial" w:ascii="Arial" w:hAnsi="Arial"/>
          <w:b/>
          <w:color w:val="000000"/>
          <w:sz w:val="23"/>
          <w:szCs w:val="23"/>
          <w:lang w:val="ro-RO" w:eastAsia="ro-RO" w:bidi="ro-RO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SCOPUL LUCRĂRII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sz w:val="22"/>
          <w:szCs w:val="22"/>
          <w:lang w:val="ro-RO"/>
        </w:rPr>
        <w:t>Lucrarea are drept scop identificarea materialelor din trusa de prin ajutor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Obiectivele evaluării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ă identifice materialele din trusa de prim ajutor stand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fr-FR"/>
        </w:rPr>
        <w:t>Să indice pe fișa de lucru cel puțin 4 materiale de inventar din trusa de prim ajutor stand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ă indice pe fișa de lucru cel puțin 10 materiale consumabile din trusa de prim ajutor stand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284" w:hanging="284"/>
        <w:jc w:val="both"/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 xml:space="preserve">Să indice </w:t>
      </w:r>
      <w:r>
        <w:rPr>
          <w:sz w:val="22"/>
          <w:szCs w:val="22"/>
          <w:lang w:val="ro-RO"/>
        </w:rPr>
        <w:t>câte o situaţie de utilizare în acordarea măsurilor de prim ajutor pentru 4 materiale consumabi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284" w:hanging="284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ă argumenteze alegerile făcute pentru rezolvarea lucrării practice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IDENTIFICAREA MATERIALELOR DIN TRUSA DE PRIM AJUTOR   </w:t>
      </w:r>
      <w:r>
        <w:rPr>
          <w:b/>
          <w:bCs/>
          <w:sz w:val="22"/>
          <w:szCs w:val="22"/>
          <w:lang w:val="ro-RO"/>
        </w:rPr>
        <w:t>dificultate: simplu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 pune la dispoziţie trusa de prim ajutor standard.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ro-RO"/>
        </w:rPr>
        <w:t>Sarcini de lucr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dentificarea materialelor din trusa de prin ajut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/>
      </w:pPr>
      <w:r>
        <w:rPr>
          <w:sz w:val="22"/>
          <w:szCs w:val="22"/>
          <w:lang w:val="ro-RO"/>
        </w:rPr>
        <w:t>indicarea pe fișa de lucru a cel puțin 4 materiale de inventar din trusa de prin ajutor standar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Indicarea pe fișa de lucru a cel puțin 10  materiale consumabile din trusa de prin ajutor standard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ndicarea, pentru 4 materiale consumabile din trusa de prim ajutor standard, a situaţiei de utilizare a acestora în acordarea măsurilor de prim ajut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rgumentarea alegerilor făcute pentru rezolvarea lucrării practice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imp de lucru: 25 minute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lucrează individual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aterialel neces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rusa de prim ajutor stand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șe de lucru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IŞA DE LUCRU</w:t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teriale de inventa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teriale consumabi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Materiale consumabile din trusa de prim aju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ituaţii de utilizare a materialelor consumabile în acordarea măsurilor de prim ajut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AREM DE CORECTARE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teriale de inventa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teriale consumabil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a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ind w:left="1440" w:hanging="10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foarfecă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ind w:left="1440" w:hanging="10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arou elastic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ind w:left="1440" w:hanging="10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avonieră din material plastic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ind w:left="1440" w:hanging="10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ăviţă renală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ind w:left="1440" w:hanging="10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ion, pix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ind w:left="1440" w:hanging="108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ie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ind w:left="1080" w:hanging="324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atele simpl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faşă tifo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vată hidrofilă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leucoplast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comprese steril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 rivanol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apă oxigenată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mănuşi chirurgical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ace de siguranţă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săpun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alcool sanita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 alcool ioda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Materiale consumabile din trusa de prim ajuto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ituaţii de utilizare a materialelor consumabile în acordarea măsurilor de prim ajut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tel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arou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aşă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vată hidrofilă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eucoplas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mprese steril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pă oxigenată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80" w:leader="none"/>
              </w:tabs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ănuşi chirurgical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imobilizarea provizorie a unei  fractur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oprirea hemoragiilo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pansarea rănilor, fixarea atelelo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suport pentru agenţii de curăţare a rănilo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fixarea pansamentui pe rană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izolarea plăgilor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 curăţarea rănii, dezinfectarea rănii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sz w:val="22"/>
                <w:szCs w:val="22"/>
                <w:lang w:val="ro-RO"/>
              </w:rPr>
              <w:t>- aplicarea pe mână pentru evitarea infectării rănilor în timpul intervenţiilor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TextBody"/>
        <w:spacing w:before="0" w:after="0"/>
        <w:rPr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  <w:t xml:space="preserve">  </w:t>
      </w:r>
    </w:p>
    <w:p>
      <w:pPr>
        <w:pStyle w:val="TextBody"/>
        <w:spacing w:before="0" w:after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TextBody"/>
        <w:spacing w:before="0" w:after="0"/>
        <w:rPr/>
      </w:pPr>
      <w:r>
        <w:rPr/>
        <w:t>Criterii și indicatori de realizare a sarcinilor de lucru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4962"/>
        <w:gridCol w:w="8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r. Crt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</w:rPr>
              <w:t>Criteriile de realizare și ponderea acestor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ndicatorii de realizare și ponderea acestor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imirea și planific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rganizarea locului de munc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4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gătirea materialelor și a fișelor de lucru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6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Realiz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50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dentificarea materialelor din trusa de ajutor standard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dicarea pe fișa de lucru a cel puțin 4 materiale de inventar din trusa de prin ajutor standard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1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Indicarea pe fișa de lucru a cel puțin 10  materiale consumabile din trusa de prin ajutor standard. </w:t>
              <w:tab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dicarea, pentru 4 materiale consumabile din trusa de prim ajutor standard, a situaţiei de utilizare a acestora în acordarea măsurilor de prim ajutor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ezent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5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 xml:space="preserve">Argumentarea </w:t>
            </w:r>
            <w:r>
              <w:rPr>
                <w:sz w:val="22"/>
                <w:szCs w:val="22"/>
                <w:lang w:val="it-IT"/>
              </w:rPr>
              <w:t xml:space="preserve">alegerilor făcute pentru rezolvarea lucrării practice.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6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Utilizarea terminologiilor de specialitate în argumentar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40%</w:t>
            </w:r>
          </w:p>
        </w:tc>
      </w:tr>
    </w:tbl>
    <w:p>
      <w:pPr>
        <w:pStyle w:val="TextBody"/>
        <w:spacing w:before="0" w:after="0"/>
        <w:rPr>
          <w:rFonts w:eastAsia="Times New Roman"/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</w:t>
      </w:r>
    </w:p>
    <w:p>
      <w:pPr>
        <w:pStyle w:val="TextBody"/>
        <w:spacing w:before="0" w:after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Grila de evaluare                                 </w:t>
      </w:r>
    </w:p>
    <w:p>
      <w:pPr>
        <w:pStyle w:val="TextBody"/>
        <w:spacing w:before="0" w:after="0"/>
        <w:rPr/>
      </w:pPr>
      <w:r>
        <w:rPr>
          <w:b/>
          <w:lang w:val="pt-BR"/>
        </w:rPr>
        <w:t>Elevul ......................................................................</w:t>
      </w:r>
      <w:r>
        <w:rPr/>
        <w:t xml:space="preserve">  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4613"/>
        <w:gridCol w:w="107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Criterii de 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Punctaj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2"/>
                <w:szCs w:val="22"/>
                <w:lang w:val="pt-BR"/>
              </w:rPr>
              <w:t>Indicator de evalu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unctaj pe indicator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. Primirea și planificarea sarcinii de lucr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35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unct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rganizarea locului de munc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4p</w:t>
            </w:r>
          </w:p>
        </w:tc>
      </w:tr>
      <w:tr>
        <w:trPr>
          <w:trHeight w:val="2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gătirea materialelor și a fișelor de lucru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21p</w:t>
            </w:r>
          </w:p>
        </w:tc>
      </w:tr>
      <w:tr>
        <w:trPr>
          <w:trHeight w:val="5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Realizarea sarcinii de lucru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0 punct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dentificarea materialelor din trusa de ajutor standard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p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ind w:left="36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.2. </w:t>
            </w:r>
            <w:r>
              <w:rPr>
                <w:sz w:val="22"/>
                <w:szCs w:val="22"/>
                <w:lang w:val="ro-RO"/>
              </w:rPr>
              <w:t>Indicarea pe fișa de lucru a cel puțin 4 materiale de inventar din trusa de prin ajutor standard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p</w:t>
            </w:r>
          </w:p>
        </w:tc>
      </w:tr>
      <w:tr>
        <w:trPr>
          <w:trHeight w:val="82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pt-BR"/>
              </w:rPr>
              <w:t xml:space="preserve">2.3. </w:t>
            </w:r>
            <w:r>
              <w:rPr>
                <w:sz w:val="22"/>
                <w:szCs w:val="22"/>
                <w:lang w:val="ro-RO"/>
              </w:rPr>
              <w:t>Indicarea pe fișa de lucru a cel puțin 10  materiale consumabile din trusa de prin ajutor standard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p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2.4. Indicarea, pentru 4 materiale consumabile din trusa de prim ajutor standard, a situaţiei de utilizare a acestora în acordarea măsurilor de prim ajutor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p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ezentarea sarcinii de lucr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 puncte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3.1. </w:t>
            </w:r>
            <w:r>
              <w:rPr>
                <w:sz w:val="22"/>
                <w:szCs w:val="22"/>
                <w:lang w:val="ro-RO"/>
              </w:rPr>
              <w:t xml:space="preserve">Argumentarea </w:t>
            </w:r>
            <w:r>
              <w:rPr>
                <w:sz w:val="22"/>
                <w:szCs w:val="22"/>
                <w:lang w:val="it-IT"/>
              </w:rPr>
              <w:t>alegerilor făcute privind detaliile produsului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0p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.2. Utilizarea vocabularului de specialitate în prezent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p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"/>
        </w:rPr>
      </w:pPr>
      <w:r>
        <w:rPr>
          <w:b/>
          <w:bCs/>
          <w:sz w:val="22"/>
          <w:szCs w:val="22"/>
          <w:lang w:val="en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en-US" w:eastAsia="ko-KR" w:bidi="ar-SA"/>
    </w:rPr>
  </w:style>
  <w:style w:type="character" w:styleId="BodyTextChar">
    <w:name w:val="Body Tex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5:47:00Z</dcterms:created>
  <dc:creator>ciobanudoina</dc:creator>
  <dc:description/>
  <cp:keywords/>
  <dc:language>en-US</dc:language>
  <cp:lastModifiedBy>Mihaela</cp:lastModifiedBy>
  <dcterms:modified xsi:type="dcterms:W3CDTF">2022-05-16T16:50:00Z</dcterms:modified>
  <cp:revision>35</cp:revision>
  <dc:subject/>
  <dc:title>proba practica 8 clasa XI SSM</dc:title>
</cp:coreProperties>
</file>