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  <w:t>ADIMINISTRAREA FIRM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 xml:space="preserve">Citiţi cu atenţie enunturile şi notaţi pe foaia de lucru litera A, dacă apreciaţi că enunţul este adevărat sau litera F, dacă apreciaţi că enunţul este fals.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Tipul de producţie de masă este caracteristic întreprinderilor care fabrică o gamă foarte largă de produse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BAREM DE CORECTARE:  1.F 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 Organizarea producţiei în flux este specifică întreprinderilor care fabrică o gamă redusă de tipuri de produse, care au producţie de masă sau de serie mare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BAREM DE CORECTARE:  2.A 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ro-RO"/>
        </w:rPr>
        <w:t xml:space="preserve">3. Organizarea structurală constă în stabilirea principalelor procese de muncă necesare realizarii ansamblului de obiective ale întreprinderii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:  3.F </w:t>
      </w:r>
    </w:p>
    <w:p>
      <w:pPr>
        <w:pStyle w:val="NormalWeb"/>
        <w:spacing w:before="28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pt-BR"/>
        </w:rPr>
        <w:t xml:space="preserve">4. Organizarea procesuală constă în stabilirea principalelor procese de muncă necesare realizarii ansamblului de obiective ale întreprinderii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fr-FR"/>
        </w:rPr>
      </w:pPr>
      <w:r>
        <w:rPr>
          <w:rFonts w:cs="Arial" w:ascii="Arial" w:hAnsi="Arial"/>
          <w:color w:val="FF0000"/>
          <w:lang w:val="fr-FR"/>
        </w:rPr>
        <w:t xml:space="preserve">BAREM DE CORECTARE:  4.A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fr-FR"/>
        </w:rPr>
        <w:t xml:space="preserve">5. Întreprinderile mici şi mijlociiau un număr maxim de 9 salariaţi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fr-FR"/>
        </w:rPr>
      </w:pPr>
      <w:r>
        <w:rPr>
          <w:rFonts w:cs="Arial" w:ascii="Arial" w:hAnsi="Arial"/>
          <w:color w:val="FF0000"/>
          <w:lang w:val="fr-FR"/>
        </w:rPr>
        <w:t>BAREM DE CORECTARE:  5.F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color w:val="008000"/>
          <w:sz w:val="28"/>
          <w:szCs w:val="28"/>
          <w:lang w:val="fr-FR"/>
        </w:rPr>
      </w:pPr>
      <w:r>
        <w:rPr>
          <w:rFonts w:cs="Arial" w:ascii="Arial" w:hAnsi="Arial"/>
          <w:b/>
          <w:color w:val="008000"/>
          <w:sz w:val="28"/>
          <w:szCs w:val="28"/>
          <w:lang w:val="fr-FR"/>
        </w:rPr>
        <w:t xml:space="preserve">ITEMI NOI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Ucenicii sau elevii şi studentii implicati în programe de instruire profesională, având contracte  de ucenicie sau de instruire profesională, sunt incluşi în numarul de angajati.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  <w:t>BAREM DE CORECTARE:  6.F</w:t>
      </w:r>
    </w:p>
    <w:p>
      <w:pPr>
        <w:pStyle w:val="NormalWeb"/>
        <w:spacing w:before="28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Cifra de afaceri include TVA şi alte taxe directe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  <w:t>BAREM DE CORECTARE:  7.F</w:t>
      </w:r>
    </w:p>
    <w:p>
      <w:pPr>
        <w:pStyle w:val="NormalWeb"/>
        <w:spacing w:before="280" w:after="0"/>
        <w:rPr>
          <w:rFonts w:ascii="Arial" w:hAnsi="Arial" w:cs="Arial"/>
          <w:lang w:val="fr-FR"/>
        </w:rPr>
      </w:pPr>
      <w:r>
        <w:rPr>
          <w:rFonts w:cs="Arial" w:ascii="Arial" w:hAnsi="Arial"/>
          <w:shd w:fill="FFFFFF" w:val="clear"/>
          <w:lang w:val="fr-FR"/>
        </w:rPr>
        <w:t>8. Microîntreprinderile  au până la 9 salariați și realizează o cifră de afaceri anuală netă sau dețin active totale de până la 2 milioane euro, echivalent în lei.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fr-FR"/>
        </w:rPr>
        <w:t>BAREM DE CORECTARE:  8A</w:t>
      </w:r>
    </w:p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02:00Z</dcterms:created>
  <dc:creator>User</dc:creator>
  <dc:description/>
  <cp:keywords/>
  <dc:language>en-US</dc:language>
  <cp:lastModifiedBy>User</cp:lastModifiedBy>
  <dcterms:modified xsi:type="dcterms:W3CDTF">2021-11-05T09:14:00Z</dcterms:modified>
  <cp:revision>2</cp:revision>
  <dc:subject/>
  <dc:title>Domeniul de pregatire</dc:title>
</cp:coreProperties>
</file>