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CU ALEGERE MULTIPLĂ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 - financiar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I-a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  <w:t>Pentru fiecare dintre cerinţele de mai jos, scrieţi pe foaia de lucru litera corespunzătoare răspunsului corect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i/>
          <w:i/>
          <w:iCs/>
          <w:lang w:val="ro-RO" w:eastAsia="en-US"/>
        </w:rPr>
      </w:pPr>
      <w:r>
        <w:rPr>
          <w:rFonts w:eastAsia="Calibri" w:cs="Arial" w:ascii="Arial" w:hAnsi="Arial"/>
          <w:b/>
          <w:bCs/>
          <w:i/>
          <w:iCs/>
          <w:lang w:val="ro-RO"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/>
      </w:pPr>
      <w:r>
        <w:rPr>
          <w:rFonts w:cs="Arial" w:ascii="Arial" w:hAnsi="Arial"/>
          <w:bCs/>
          <w:lang w:val="ro-RO"/>
        </w:rPr>
        <w:t>Micșorarea valorii capitalului social se realizează prin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709" w:leader="none"/>
        </w:tabs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hitarea unor împrumuturi restante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709" w:leader="none"/>
        </w:tabs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rdarea de dividende acţionarilor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709" w:leader="none"/>
        </w:tabs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ta obligaţiilor faţă de furnizori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709" w:leader="none"/>
        </w:tabs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ragerea aportului adus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tru finanțarea firmei, amortizarea reprezintă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ital permanent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al propriu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să proprie de finanţare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să străină de finanţare;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sele proprii de finanţare au următoarea caracteristică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igură finanţarea temporară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nt obligatorii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nt purtătoare de dobânzi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nt rambursabile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cunosc următoarele date: capital vărsat 20.000 lei, rezerve din reevaluare 5.000 lei, rezerve legale 10.000 lei, pierdere reportată 7.000 lei, profit 15.000 lei, repartizarea profitului 15.000 lei. Valoarea capitalurilor proprii este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28.000 lei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42.000 lei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/>
      </w:pPr>
      <w:r>
        <w:rPr>
          <w:rFonts w:cs="Arial" w:ascii="Arial" w:hAnsi="Arial"/>
        </w:rPr>
        <w:t>43.000 le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72.000 lei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cizaţi valoare matematică contabilă a unei acţiuni  pentru o societate care înregistrează un capital de 150.000 lei, nr. acţiuni emise 30.000, rezerve constituite 30.000 lei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 leu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 lei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 lei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720" w:hanging="1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 lei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pitalurile proprii cuprind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dite bancare de la alte instituţii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orii comerciale faţă de furnizori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orii fiscale, salariale şi sociale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zultatul exerciţiului financiar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În funcţie de sursele utilizate, finanţarea unei afaceri se face prin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ofinanţare şi datorii comerciale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dite bancare şi creşteri de capital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dite bancare şi împrumuturi obligatare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nduri proprii şi angajamente la termen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ditul bancar est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eraţiunea prin care se pot obţine resurse în schimbul unei promisiuni de rambursare în viitor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ma de bani ce remunerează pe împrumutat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ma de bani ce remunerează pe împrumutător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cs="Arial" w:ascii="Arial" w:hAnsi="Arial"/>
          <w:bCs/>
        </w:rPr>
        <w:t>un împrumut obligatar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jarea este:</w:t>
        <w:tab/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ul prin care debitorul acordă creditorului dreptul asupra unui imobil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ul prin care debitorul remite creditorului un bun în garanţia creditului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igurarea creditorului de a reţine un bun corporal aparţinând debitorului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eptul pe care îl acordă legea unor creditori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asing-ul est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tă procentuală din valoarea nominală ce urmează să fie plătită în mod regulat de către deţinător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ă specială de închiriere a bunurilor imobiliare sau mobiliar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să străină de finanţare a afacerii, alături de creditul bancar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titlu de valoare care atestă un împrumut pe termen lung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b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e este modalitatea de realizare a autofinanţării: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tragerea în circuitul economic a unor disponibilităţi aparţinătoare terţilor;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dite obţinute de la instituţiile financiare;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investirea unei cote parţi din profitul net;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venţii guvernamentale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c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portul la capital al acţionarilor se realizează prin: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360"/>
        <w:ind w:left="1080" w:hanging="65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mpărarea de acţiuni;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360"/>
        <w:ind w:left="1080" w:hanging="65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mpărarea de bunuri;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360"/>
        <w:ind w:left="1080" w:hanging="65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mpărarea de obligaţiuni;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360"/>
        <w:ind w:left="1080" w:hanging="65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mpărarea de părţi social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rovizioanele şi ajustările pentru deprecierea activelor fac parte din categoria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nanţări nerambursabile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ind w:left="1440" w:hanging="101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bvenţii guvernamentale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proprii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străin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4.</w:t>
      </w:r>
      <w:r>
        <w:rPr>
          <w:rFonts w:cs="Arial" w:ascii="Arial" w:hAnsi="Arial"/>
          <w:lang w:val="ro-RO"/>
        </w:rPr>
        <w:t xml:space="preserve"> Finanţarea poate fi realizată prin: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ştere de capital social;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cşorare de capital social;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ind w:left="1440" w:hanging="101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orii pe termen lung şi provizioane;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ind w:left="1440" w:hanging="101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proprii sau surse străi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multip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naliza economico - financiar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color w:val="FF000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  <w:lang w:eastAsia="en-US"/>
        </w:rPr>
        <w:t>ANALIZA ECONOMICO - FINANCIARĂ = 14 BU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3">
    <w:name w:val="WW8Num6z3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cs="Arial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Arial" w:hAnsi="Arial" w:cs="Arial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Arial" w:hAnsi="Arial" w:cs="Arial"/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8"/>
      <w:szCs w:val="28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Times New Roman" w:hAnsi="Times New Roman" w:cs="Times New Roman"/>
      <w:sz w:val="28"/>
      <w:szCs w:val="28"/>
    </w:rPr>
  </w:style>
  <w:style w:type="character" w:styleId="WW8Num60z2">
    <w:name w:val="WW8Num60z2"/>
    <w:qFormat/>
    <w:rPr>
      <w:rFonts w:ascii="Times New Roman" w:hAnsi="Times New Roman" w:cs="Times New Roman"/>
      <w:sz w:val="24"/>
      <w:szCs w:val="24"/>
    </w:rPr>
  </w:style>
  <w:style w:type="character" w:styleId="WW8Num60z3">
    <w:name w:val="WW8Num60z3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Arial" w:hAnsi="Arial" w:cs="Arial"/>
      <w:b w:val="false"/>
      <w:i w:val="false"/>
    </w:rPr>
  </w:style>
  <w:style w:type="character" w:styleId="WW8Num69z3">
    <w:name w:val="WW8Num69z3"/>
    <w:qFormat/>
    <w:rPr>
      <w:rFonts w:ascii="Symbol" w:hAnsi="Symbol" w:eastAsia="Calibri" w:cs="Arial"/>
    </w:rPr>
  </w:style>
  <w:style w:type="character" w:styleId="WW8Num71z0">
    <w:name w:val="WW8Num71z0"/>
    <w:qFormat/>
    <w:rPr>
      <w:rFonts w:ascii="Arial" w:hAnsi="Arial" w:cs="Arial"/>
      <w:sz w:val="24"/>
      <w:szCs w:val="24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3z0">
    <w:name w:val="WW8Num73z0"/>
    <w:qFormat/>
    <w:rPr>
      <w:rFonts w:ascii="Arial" w:hAnsi="Arial" w:cs="Arial"/>
      <w:sz w:val="24"/>
      <w:szCs w:val="24"/>
    </w:rPr>
  </w:style>
  <w:style w:type="character" w:styleId="WW8Num73z1">
    <w:name w:val="WW8Num73z1"/>
    <w:qFormat/>
    <w:rPr>
      <w:rFonts w:ascii="Times New Roman" w:hAnsi="Times New Roman"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Arial" w:hAnsi="Arial" w:cs="Arial"/>
      <w:sz w:val="24"/>
      <w:szCs w:val="24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b/>
      <w:bCs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81z0">
    <w:name w:val="WW8Num81z0"/>
    <w:qFormat/>
    <w:rPr/>
  </w:style>
  <w:style w:type="character" w:styleId="WW8Num85z2">
    <w:name w:val="WW8Num85z2"/>
    <w:qFormat/>
    <w:rPr/>
  </w:style>
  <w:style w:type="character" w:styleId="WW8Num87z1">
    <w:name w:val="WW8Num87z1"/>
    <w:qFormat/>
    <w:rPr/>
  </w:style>
  <w:style w:type="character" w:styleId="WW8Num90z0">
    <w:name w:val="WW8Num90z0"/>
    <w:qFormat/>
    <w:rPr>
      <w:rFonts w:ascii="Arial" w:hAnsi="Arial" w:cs="Arial"/>
      <w:sz w:val="24"/>
      <w:szCs w:val="24"/>
    </w:rPr>
  </w:style>
  <w:style w:type="character" w:styleId="WW8Num90z1">
    <w:name w:val="WW8Num90z1"/>
    <w:qFormat/>
    <w:rPr>
      <w:rFonts w:ascii="Times New Roman" w:hAnsi="Times New Roman" w:cs="Times New Roman"/>
      <w:sz w:val="24"/>
      <w:szCs w:val="24"/>
    </w:rPr>
  </w:style>
  <w:style w:type="character" w:styleId="WW8Num92z0">
    <w:name w:val="WW8Num92z0"/>
    <w:qFormat/>
    <w:rPr>
      <w:rFonts w:ascii="Arial" w:hAnsi="Arial" w:cs="Arial"/>
      <w:sz w:val="24"/>
      <w:szCs w:val="24"/>
    </w:rPr>
  </w:style>
  <w:style w:type="character" w:styleId="WW8Num92z2">
    <w:name w:val="WW8Num92z2"/>
    <w:qFormat/>
    <w:rPr>
      <w:rFonts w:ascii="Times New Roman" w:hAnsi="Times New Roman" w:cs="Times New Roman"/>
      <w:sz w:val="24"/>
      <w:szCs w:val="24"/>
    </w:rPr>
  </w:style>
  <w:style w:type="character" w:styleId="WW8Num93z0">
    <w:name w:val="WW8Num9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MediumGrid21">
    <w:name w:val="Medium Grid 2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ListParagraph1">
    <w:name w:val="List Paragraph1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3:00Z</dcterms:created>
  <dc:creator>user</dc:creator>
  <dc:description/>
  <cp:keywords/>
  <dc:language>en-US</dc:language>
  <cp:lastModifiedBy>a</cp:lastModifiedBy>
  <dcterms:modified xsi:type="dcterms:W3CDTF">2021-10-12T07:25:00Z</dcterms:modified>
  <cp:revision>3</cp:revision>
  <dc:subject/>
  <dc:title/>
</cp:coreProperties>
</file>