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TEMI DE COMPLET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bordarea pe bază de active se bazează pe principiul ...(1)... care presupune ca un activ ...(2)... mai mult decât costul său de înlocuire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agnosticul financiar urmăreşte performanţele ...(3)... ale firmei care au sarcini şi ...(4)... acesteia de a genera venituri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aluarea externă reprezintă ...(5)... realizată de către persoane abilitate din afara întreprinderi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substituţiei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2) - nu valorează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3) – financiare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4) - capacitatea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it-IT"/>
        </w:rPr>
        <w:t>(5) -</w:t>
      </w:r>
      <w:r>
        <w:rPr>
          <w:rFonts w:cs="Arial" w:ascii="Arial" w:hAnsi="Arial"/>
          <w:i/>
        </w:rPr>
        <w:t xml:space="preserve"> evaluarea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portul de autoevaluare furnizează ...(1)... asupra stării activităţii desfăşurate în cadrul întreprinderii, observaţii critice cu privire la procesul ...(2)... şi identificarea cauzelor care generează punctele slabe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agnosticul financiar urmăreşte performanţele ...(3)... ale firmei care au sarcini şi ...(4)... acesteia de a genera venituri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aluarea internă reprezintă evaluarea realizată de către persoane abilitate din ...(5)...  întreprinderi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informaţii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2) - managerial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3) – financiare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it-IT"/>
        </w:rPr>
        <w:t>(4) -</w:t>
      </w:r>
      <w:r>
        <w:rPr>
          <w:rFonts w:cs="Arial" w:ascii="Arial" w:hAnsi="Arial"/>
          <w:i/>
        </w:rPr>
        <w:t xml:space="preserve"> estimarea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it-IT"/>
        </w:rPr>
        <w:t>(5) -</w:t>
      </w:r>
      <w:r>
        <w:rPr>
          <w:rFonts w:cs="Arial" w:ascii="Arial" w:hAnsi="Arial"/>
          <w:i/>
        </w:rPr>
        <w:t xml:space="preserve"> interiorul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de completar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ADMINISTRAREA FIRMEI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iCs/>
          <w:lang w:eastAsia="en-US"/>
        </w:rPr>
        <w:t>= 6 BUC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5:00Z</dcterms:created>
  <dc:creator>user</dc:creator>
  <dc:description/>
  <cp:keywords/>
  <dc:language>en-US</dc:language>
  <cp:lastModifiedBy>a</cp:lastModifiedBy>
  <dcterms:modified xsi:type="dcterms:W3CDTF">2021-10-22T16:16:00Z</dcterms:modified>
  <cp:revision>3</cp:revision>
  <dc:subject/>
  <dc:title/>
</cp:coreProperties>
</file>