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  <w:lang w:val="ro-RO"/>
        </w:rPr>
        <w:t>ITEMI ÎNTREBĂRI STRUCTURATE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Elemente de statistică, finanţe şi asigură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rnind de la reglementările Legii 571/2003 privind Codul fiscal, reactualizat şi modificat, precizați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i categorii de bunuri sau servicii pentru care cota de TVA este de 5 %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că exigibilitatea TVA coincide cu emiterea facturii, în ce condiții ea poate fi amânată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cumentele necesare regularizarii TVA-lui. </w:t>
      </w:r>
    </w:p>
    <w:p>
      <w:pPr>
        <w:pStyle w:val="Normal"/>
        <w:widowControl/>
        <w:suppressAutoHyphens w:val="false"/>
        <w:spacing w:lineRule="auto" w:line="360"/>
        <w:ind w:left="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ro-RO" w:eastAsia="en-US"/>
        </w:rPr>
        <w:t>Medicamente de uz uman, de uz veterinar, aparatură medicală, protezele (cu excepția celor dentare), manuale școlare, filme, intrările la muzee, serviciile hotelier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ro-RO" w:eastAsia="en-US"/>
        </w:rPr>
        <w:t>La vânzare-cumpărare de bunuri cu plata în rate pe bază de contract când TVA devine exigibilă cu fiecare rată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>
          <w:rFonts w:ascii="Arial" w:hAnsi="Arial" w:eastAsia="Calibri" w:cs="Arial"/>
          <w:i/>
          <w:i/>
          <w:lang w:val="it-IT" w:eastAsia="en-US"/>
        </w:rPr>
      </w:pPr>
      <w:r>
        <w:rPr>
          <w:rFonts w:eastAsia="Calibri" w:cs="Arial" w:ascii="Arial" w:hAnsi="Arial"/>
          <w:i/>
          <w:lang w:val="it-IT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Răspuns: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jurnal de cumpărări;</w:t>
      </w:r>
    </w:p>
    <w:p>
      <w:pPr>
        <w:pStyle w:val="ListParagraph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jurnal de vânzări;</w:t>
      </w:r>
    </w:p>
    <w:p>
      <w:pPr>
        <w:pStyle w:val="ListParagraph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econt TVA.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caps/>
          <w:sz w:val="24"/>
          <w:szCs w:val="24"/>
          <w:lang w:val="ro-RO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întrebări structurat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ELEMENTE DE STATISTICĂ, FINANŢE ŞI ASIGURĂR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ELEMENTE DE STATISTICĂ, FINANŢE ŞI ASIGURĂRI</w:t>
      </w:r>
      <w:r>
        <w:rPr>
          <w:rFonts w:cs="Arial" w:ascii="Arial" w:hAnsi="Arial"/>
          <w:b/>
        </w:rPr>
        <w:t xml:space="preserve"> = 1 BUC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3">
    <w:name w:val="WW8Num29z3"/>
    <w:qFormat/>
    <w:rPr>
      <w:rFonts w:ascii="Arial" w:hAnsi="Arial" w:cs="Arial"/>
      <w:b w:val="false"/>
      <w:sz w:val="24"/>
      <w:szCs w:val="24"/>
    </w:rPr>
  </w:style>
  <w:style w:type="character" w:styleId="WW8Num29z6">
    <w:name w:val="WW8Num29z6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6z1">
    <w:name w:val="WW8Num46z1"/>
    <w:qFormat/>
    <w:rPr>
      <w:rFonts w:ascii="Arial" w:hAnsi="Arial" w:cs="Arial"/>
      <w:b w:val="false"/>
      <w:bCs/>
      <w:sz w:val="24"/>
      <w:szCs w:val="24"/>
    </w:rPr>
  </w:style>
  <w:style w:type="character" w:styleId="WW8Num46z2">
    <w:name w:val="WW8Num46z2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BodyTextIndent3">
    <w:name w:val="Body Text Indent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  <w:lang w:bidi="en-US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7:00Z</dcterms:created>
  <dc:creator>user</dc:creator>
  <dc:description/>
  <cp:keywords/>
  <dc:language>en-US</dc:language>
  <cp:lastModifiedBy>a</cp:lastModifiedBy>
  <dcterms:modified xsi:type="dcterms:W3CDTF">2021-11-17T18:52:00Z</dcterms:modified>
  <cp:revision>4</cp:revision>
  <dc:subject/>
  <dc:title/>
</cp:coreProperties>
</file>