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eniul de pregătire profesional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ficare profesional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4"/>
                <w:szCs w:val="24"/>
              </w:rPr>
              <w:t>Tehnician în instalații electrice, Tehnician energetic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E DE ACŢIONARE ELECTRIC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XII-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fr-BE" w:eastAsia="en-US"/>
        </w:rPr>
      </w:pPr>
      <w:r>
        <w:rPr>
          <w:rFonts w:cs="Arial" w:ascii="Arial" w:hAnsi="Arial"/>
          <w:sz w:val="24"/>
          <w:szCs w:val="24"/>
          <w:bdr w:val="single" w:sz="4" w:space="0" w:color="000000"/>
          <w:lang w:val="ro-RO"/>
        </w:rPr>
        <w:t>1.</w:t>
      </w:r>
      <w:r>
        <w:rPr>
          <w:rFonts w:cs="Arial" w:ascii="Arial" w:hAnsi="Arial"/>
          <w:sz w:val="24"/>
          <w:szCs w:val="24"/>
          <w:lang w:val="ro-RO"/>
        </w:rPr>
        <w:t xml:space="preserve"> În figura alăturată este prezentată plăcuţa indicatoare a unui contactor de curent continuu. Parametrii caracteristici sunt numerotaţi cu cifre de la 1 la 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a) Precizaţi denumirea acestor parametri, inclusiv valoarea numerică a fiecăru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BE" w:eastAsia="en-US"/>
        </w:rPr>
      </w:pPr>
      <w:r>
        <w:rPr>
          <w:rFonts w:cs="Arial" w:ascii="Arial" w:hAnsi="Arial"/>
          <w:sz w:val="24"/>
          <w:szCs w:val="24"/>
          <w:lang w:val="fr-BE" w:eastAsia="en-US"/>
        </w:rPr>
        <w:t>b) Definiţi contactor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BE" w:eastAsia="en-US"/>
        </w:rPr>
      </w:pPr>
      <w:r>
        <w:rPr>
          <w:rFonts w:cs="Arial" w:ascii="Arial" w:hAnsi="Arial"/>
          <w:sz w:val="24"/>
          <w:szCs w:val="24"/>
          <w:lang w:val="fr-BE" w:eastAsia="en-US"/>
        </w:rPr>
        <w:t xml:space="preserve">c) Explicaţi ce diferenţă există între un contactor şi un rupt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BE" w:eastAsia="en-US"/>
        </w:rPr>
      </w:pPr>
      <w:r>
        <w:rPr>
          <w:rFonts w:cs="Arial" w:ascii="Arial" w:hAnsi="Arial"/>
          <w:sz w:val="24"/>
          <w:szCs w:val="24"/>
          <w:lang w:val="fr-BE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BE" w:eastAsia="en-US"/>
        </w:rPr>
      </w:pPr>
      <w:r>
        <w:rPr>
          <w:rFonts w:cs="Arial" w:ascii="Arial" w:hAnsi="Arial"/>
          <w:sz w:val="24"/>
          <w:szCs w:val="24"/>
          <w:lang w:val="fr-B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132715</wp:posOffset>
                </wp:positionV>
                <wp:extent cx="3312795" cy="235013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720" cy="2350080"/>
                          <a:chOff x="0" y="0"/>
                          <a:chExt cx="3312720" cy="235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2105640" cy="23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9520" y="961920"/>
                            <a:ext cx="978480" cy="300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00320"/>
                            <a:ext cx="1026000" cy="26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262880"/>
                            <a:ext cx="944280" cy="334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616680"/>
                            <a:ext cx="978480" cy="370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35360"/>
                            <a:ext cx="614160" cy="289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60840"/>
                            <a:ext cx="884520" cy="370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96520" y="363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3280" y="0"/>
                            <a:ext cx="273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6520" y="8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3280" y="423720"/>
                            <a:ext cx="289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87240" y="11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8400" y="821520"/>
                            <a:ext cx="2743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5400" y="148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3280" y="1221840"/>
                            <a:ext cx="274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116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9680"/>
                            <a:ext cx="2433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1160" y="142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22120"/>
                            <a:ext cx="243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5pt;margin-top:10.45pt;width:260.85pt;height:185.05pt" coordorigin="2211,209" coordsize="5217,3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1;top:209;width:3315;height:37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667;top:1724;width:1540;height:473;mso-wrap-style:none;v-text-anchor:middle">
                  <v:fill o:detectmouseclick="t" on="false"/>
                  <v:stroke color="#ffcc00" weight="28440" joinstyle="miter" endcap="flat"/>
                  <w10:wrap type="none"/>
                </v:oval>
                <v:oval id="shape_0" stroked="t" o:allowincell="f" style="position:absolute;left:3221;top:2257;width:1615;height:409;mso-wrap-style:none;v-text-anchor:middle">
                  <v:fill o:detectmouseclick="t" on="false"/>
                  <v:stroke color="#ffcc00" weight="28440" joinstyle="miter" endcap="flat"/>
                  <w10:wrap type="none"/>
                </v:oval>
                <v:oval id="shape_0" stroked="t" o:allowincell="f" style="position:absolute;left:4721;top:2198;width:1486;height:526;mso-wrap-style:none;v-text-anchor:middle">
                  <v:fill o:detectmouseclick="t" on="false"/>
                  <v:stroke color="#ffcc00" weight="28440" joinstyle="miter" endcap="flat"/>
                  <w10:wrap type="none"/>
                </v:oval>
                <v:oval id="shape_0" stroked="t" o:allowincell="f" style="position:absolute;left:4614;top:1180;width:1540;height:583;mso-wrap-style:none;v-text-anchor:middle">
                  <v:fill o:detectmouseclick="t" on="false"/>
                  <v:stroke color="#ffcc00" weight="28440" joinstyle="miter" endcap="flat"/>
                  <w10:wrap type="none"/>
                </v:oval>
                <v:oval id="shape_0" stroked="t" o:allowincell="f" style="position:absolute;left:5018;top:422;width:966;height:454;mso-wrap-style:none;v-text-anchor:middle">
                  <v:fill o:detectmouseclick="t" on="false"/>
                  <v:stroke color="#ffcc00" weight="28440" joinstyle="miter" endcap="flat"/>
                  <w10:wrap type="none"/>
                </v:oval>
                <v:oval id="shape_0" stroked="t" o:allowincell="f" style="position:absolute;left:3221;top:1722;width:1392;height:583;mso-wrap-style:none;v-text-anchor:middle">
                  <v:fill o:detectmouseclick="t" on="false"/>
                  <v:stroke color="#ffcc00" weight="2844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85;top:781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72;top:209;width:43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85;top:15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72;top:876;width:45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28;top:20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96;top:1503;width:43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30;top:25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72;top:2133;width:4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21;top:20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11;top:1421;width:38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21;top:24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11;top:1976;width:38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BE" w:eastAsia="en-US"/>
        </w:rPr>
      </w:pPr>
      <w:r>
        <w:rPr>
          <w:rFonts w:cs="Arial" w:ascii="Arial" w:hAnsi="Arial"/>
          <w:sz w:val="24"/>
          <w:szCs w:val="24"/>
          <w:lang w:val="fr-BE" w:eastAsia="en-US"/>
        </w:rPr>
      </w:r>
    </w:p>
    <w:p>
      <w:pPr>
        <w:pStyle w:val="Normal"/>
        <w:autoSpaceDE w:val="false"/>
        <w:ind w:left="1440" w:hanging="0"/>
        <w:rPr>
          <w:rFonts w:ascii="Verdana" w:hAnsi="Verdana" w:cs="Verdana"/>
          <w:b/>
          <w:b/>
          <w:sz w:val="24"/>
          <w:szCs w:val="24"/>
          <w:lang w:val="fr-BE" w:eastAsia="en-US"/>
        </w:rPr>
      </w:pPr>
      <w:r>
        <w:rPr>
          <w:rFonts w:cs="Verdana" w:ascii="Verdana" w:hAnsi="Verdana"/>
          <w:b/>
          <w:sz w:val="24"/>
          <w:szCs w:val="24"/>
          <w:lang w:val="fr-BE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fr-BE"/>
        </w:rPr>
      </w:pPr>
      <w:r>
        <w:rPr>
          <w:rFonts w:cs="Arial" w:ascii="Arial" w:hAnsi="Arial"/>
          <w:b/>
          <w:sz w:val="20"/>
          <w:szCs w:val="20"/>
          <w:lang w:val="fr-B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BE"/>
        </w:rPr>
      </w:pPr>
      <w:r>
        <w:rPr>
          <w:rFonts w:cs="Arial" w:ascii="Arial" w:hAnsi="Arial"/>
          <w:b/>
          <w:sz w:val="20"/>
          <w:szCs w:val="20"/>
          <w:lang w:val="fr-B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Cs/>
          <w:color w:val="000000"/>
          <w:kern w:val="2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val="ro-RO"/>
        </w:rPr>
        <w:t>Categoria de utilizare/regim de lucru – circuite de curent continuu pentru motoare serie, cu inversare de sen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Cs/>
          <w:color w:val="000000"/>
          <w:kern w:val="2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val="ro-RO"/>
        </w:rPr>
        <w:t>Tensiunea de comandă, 155 V, curent continu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Cs/>
          <w:color w:val="000000"/>
          <w:kern w:val="2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val="ro-RO"/>
        </w:rPr>
        <w:t xml:space="preserve">Curentul nominal, 40 A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Cs/>
          <w:color w:val="000000"/>
          <w:kern w:val="2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val="ro-RO"/>
        </w:rPr>
        <w:t>Frecvenţa de conectare 30 de conectări pe oră (c/h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  <w:bCs/>
          <w:color w:val="000000"/>
          <w:kern w:val="2"/>
          <w:sz w:val="24"/>
          <w:szCs w:val="24"/>
          <w:lang w:val="ro-RO"/>
        </w:rPr>
        <w:t>Puterea electrică a motorului acţionat, 155 k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Cs/>
          <w:color w:val="000000"/>
          <w:kern w:val="2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val="ro-RO"/>
        </w:rPr>
        <w:t>Tensiunea nominală 250 V, curent continu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ntactorul este un aparat de comutaţie, cu acţionare mecanică, electromagnetică sau pneumatică, cu o singură poziţie stabilă, capabil de a stabili, suporta şi întrerupe curenţii în condiţii normale de exploatare ale unui circuit, inclusiv curenţii de suprasarcin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n poziţia de repaus a contactelor: la contactoare – deschise, la ruptoare – închi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bdr w:val="single" w:sz="4" w:space="0" w:color="000000"/>
          <w:lang w:val="ro-RO"/>
        </w:rPr>
        <w:t>2.</w:t>
      </w:r>
      <w:r>
        <w:rPr>
          <w:rFonts w:cs="Arial" w:ascii="Arial" w:hAnsi="Arial"/>
          <w:sz w:val="24"/>
          <w:szCs w:val="24"/>
          <w:lang w:val="ro-RO"/>
        </w:rPr>
        <w:t xml:space="preserve"> În figura următoare este reprezentată </w:t>
      </w:r>
      <w:r>
        <w:rPr>
          <w:rFonts w:cs="Arial" w:ascii="Arial" w:hAnsi="Arial"/>
          <w:bCs/>
          <w:iCs/>
          <w:sz w:val="24"/>
          <w:szCs w:val="24"/>
          <w:lang w:val="ro-RO"/>
        </w:rPr>
        <w:t>schema circuitului de comandă pentru acţionarea unui motor asincron în ambele sensuri de rotaţie. Comanda pentru fiecare sens de rotaţie se realizează cu câte un contactor trifazat, c1</w:t>
      </w:r>
      <w:r>
        <w:rPr>
          <w:rFonts w:cs="Arial" w:ascii="Arial" w:hAnsi="Arial"/>
          <w:b/>
          <w:bCs/>
          <w:iCs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val="ro-RO"/>
        </w:rPr>
        <w:t xml:space="preserve">respectiv, c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  <w:lang w:val="ro-RO" w:eastAsia="en-US"/>
        </w:rPr>
      </w:pPr>
      <w:r>
        <w:rPr>
          <w:rFonts w:cs="Arial" w:ascii="Arial" w:hAnsi="Arial"/>
          <w:bCs/>
          <w:iCs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73025</wp:posOffset>
            </wp:positionV>
            <wp:extent cx="2781300" cy="17907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ro-RO"/>
        </w:rPr>
        <w:t>Precizaţi semnificaţia semnelor convenţionale reprezentate în schema de comandă şi notate cu cifre de la 1 la 7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ro-RO"/>
        </w:rPr>
        <w:t>Enumeraţi subansamblele componente ale unui contacto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ro-RO"/>
        </w:rPr>
        <w:t>c) Justificaţi necesitatea existenţei elementelor notate cu 6 şi 7 în această schem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FF0000"/>
          <w:sz w:val="24"/>
          <w:szCs w:val="24"/>
          <w:lang w:val="ro-RO"/>
        </w:rPr>
      </w:pPr>
      <w:r>
        <w:rPr>
          <w:rFonts w:cs="Arial" w:ascii="Arial" w:hAnsi="Arial"/>
          <w:bCs/>
          <w:iCs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</w:t>
      </w:r>
      <w:r>
        <w:rPr>
          <w:rFonts w:cs="Arial" w:ascii="Arial" w:hAnsi="Arial"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>1 – buton cu revenire, CNÎ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2, 3 - buton cu revenire, CND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4 – contact auxiliar al contactorului c1, CND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5 – contact auxiliar al contactorului c2, CN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–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ontact auxiliar al contactorului c2, CNÎ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7 – contact auxiliar al contactorului c1, CNÎ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  <w:tab/>
        <w:t>sistemul contactelor principal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>sistemul contactelor auxiliare (de comandă, de semnalizare, de automenţiner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istemul de stingere a arcului electr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istemul de acţion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istemul de fix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</w:t>
        <w:tab/>
        <w:t>în lipsa elementelor notate cu 6 şi 7 este posibilă suprapunerea comenzii de rotire într-un sens, în timp ce motorul se roteşte în sensul celălalt, ceea ce este echivalent cu un scurtcircuit între faz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49165</wp:posOffset>
            </wp:positionH>
            <wp:positionV relativeFrom="paragraph">
              <wp:posOffset>40640</wp:posOffset>
            </wp:positionV>
            <wp:extent cx="1362075" cy="2962275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bdr w:val="single" w:sz="4" w:space="0" w:color="000000"/>
          <w:lang w:val="ro-RO"/>
        </w:rPr>
        <w:t>3.</w:t>
      </w:r>
      <w:r>
        <w:rPr>
          <w:rFonts w:cs="Arial" w:ascii="Arial" w:hAnsi="Arial"/>
          <w:sz w:val="24"/>
          <w:szCs w:val="24"/>
          <w:lang w:val="ro-RO"/>
        </w:rPr>
        <w:t xml:space="preserve"> În figura alăturată este reprezentată </w:t>
      </w:r>
      <w:r>
        <w:rPr>
          <w:rFonts w:cs="Arial" w:ascii="Arial" w:hAnsi="Arial"/>
          <w:bCs/>
          <w:iCs/>
          <w:sz w:val="24"/>
          <w:szCs w:val="24"/>
          <w:lang w:val="ro-RO"/>
        </w:rPr>
        <w:t>schema circuitului de comandă pentru acţionarea unui motor asincron, prin conectare directă la reţea. Comanda motorului se realizează cu un contactor trifazat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</w:t>
      </w:r>
      <w:r>
        <w:rPr>
          <w:rFonts w:cs="Arial" w:ascii="Arial" w:hAnsi="Arial"/>
          <w:bCs/>
          <w:iCs/>
          <w:sz w:val="24"/>
          <w:szCs w:val="24"/>
          <w:lang w:val="ro-RO"/>
        </w:rPr>
        <w:t>Precizaţi semnificaţia semnelor convenţionale reprezentate în schema de comandă şi notate cu cifre de la 1 la 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b) Explicaţi rolul elementului notat cu 1.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c) Justificaţi necesitatea elementului notat cu 4.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  <w:tab/>
      </w:r>
      <w:r>
        <w:rPr>
          <w:rFonts w:cs="Arial" w:ascii="Arial" w:hAnsi="Arial"/>
          <w:sz w:val="24"/>
          <w:szCs w:val="24"/>
          <w:lang w:val="ro-RO"/>
        </w:rPr>
        <w:t>1 – contact normal închis al releului term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2 – buton cu revenire, CNÎ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3 – buton cu revenire, C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4 – contact auxiliar al contactorului C, C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  <w:tab/>
        <w:t>CNÎ al releului termic are rolul de a întrerupe alimentarea bobinei contactorului C şi prin aceasta, şi a motorului acţionat, la suprasarcini de durat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851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</w:t>
        <w:tab/>
        <w:t>CND al contactorului C, are rolul de a menţine alimentarea bobinei şi după ce butonul b2 nu mai este apăs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dific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bdr w:val="single" w:sz="4" w:space="0" w:color="000000"/>
          <w:lang w:val="ro-RO"/>
        </w:rPr>
        <w:t>4.</w:t>
      </w:r>
      <w:r>
        <w:rPr>
          <w:rFonts w:cs="Arial" w:ascii="Arial" w:hAnsi="Arial"/>
          <w:sz w:val="24"/>
          <w:szCs w:val="24"/>
          <w:lang w:val="ro-RO"/>
        </w:rPr>
        <w:t xml:space="preserve"> În figura următoare sunt prezentate componentele unui contactor trifazat utilizat pentru comanda motoarelor electrice cu puterea cuprinsă între 4 – 23 kW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0165</wp:posOffset>
            </wp:positionH>
            <wp:positionV relativeFrom="paragraph">
              <wp:posOffset>36830</wp:posOffset>
            </wp:positionV>
            <wp:extent cx="2261870" cy="2079625"/>
            <wp:effectExtent l="0" t="0" r="0" b="0"/>
            <wp:wrapTight wrapText="bothSides">
              <wp:wrapPolygon edited="0">
                <wp:start x="-64" y="0"/>
                <wp:lineTo x="-64" y="21525"/>
                <wp:lineTo x="21600" y="21525"/>
                <wp:lineTo x="21600" y="0"/>
                <wp:lineTo x="-64" y="0"/>
              </wp:wrapPolygon>
            </wp:wrapTight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Precizaţi care sunt  subansamblele componente ale contactorulu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Completaţi tabelul următor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685</wp:posOffset>
                </wp:positionV>
                <wp:extent cx="3849370" cy="5448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410"/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Subansambl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Părţi componente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Rol funcţ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42.9pt;mso-wrap-distance-left:0pt;mso-wrap-distance-right:9pt;mso-wrap-distance-top:0pt;mso-wrap-distance-bottom:0pt;margin-top:3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410"/>
                        <w:gridCol w:w="1809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Subansambl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Părţi componente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Rol funcţ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</w:t>
      </w:r>
      <w:r>
        <w:rPr>
          <w:rFonts w:cs="Arial" w:ascii="Arial" w:hAnsi="Arial"/>
          <w:color w:val="4F81BD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Reprezentaţi schema de acţionare pentru pornirea directă a unui motor asincron în care se regăseşte un contactor trifa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a) </w:t>
        <w:tab/>
        <w:t>sistemul contactelor principa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istemul contactelor auxiliare (de comandă, de semnalizare, de automenţiner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istemul de stingere a arcului electr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istemul de acţion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istemul de fix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382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ubansamb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ărţi compon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Rol funcţion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stemul contactelor princip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uprinde trei contacte (principale) cu robusteţe mare, specializate pentru frecvenţe ridicate de conectare şi un număr mare de manevre (anduranţă mecanică şi electric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abilesc şi întrerup continuitatea circuitului de forţă (principal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stemul contactelor auxili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CND şi 2CN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tilizate în circuitul de comandă (pentru autoreţinere şi blocare) şi în circuitul de semnaliza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stemul de stingere al arcului electr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amere de stingere din material ceramic cu proprietăţi deionizante, prevăzute cu bobine de suflaj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a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mere de stingere cu nişe feromagnetice, utilizând efectul de electr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favorizează stingerea arcului electric de comutaţie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stemul de acţion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lectromagnetul de comandă, mecanismul cinematic şi accesoriile afer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sigură energia necesară închiderii sau deschiderii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stemul de fix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perele de susţinere a părţilor compon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ixarea elementelor componente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635</wp:posOffset>
            </wp:positionH>
            <wp:positionV relativeFrom="paragraph">
              <wp:posOffset>69215</wp:posOffset>
            </wp:positionV>
            <wp:extent cx="2638425" cy="2247900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c) </w:t>
        <w:tab/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 difici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bdr w:val="single" w:sz="4" w:space="0" w:color="000000"/>
          <w:lang w:val="ro-RO"/>
        </w:rPr>
        <w:t>5.</w:t>
      </w:r>
      <w:r>
        <w:rPr>
          <w:rFonts w:cs="Arial" w:ascii="Arial" w:hAnsi="Arial"/>
          <w:sz w:val="24"/>
          <w:szCs w:val="24"/>
          <w:lang w:val="ro-RO"/>
        </w:rPr>
        <w:t xml:space="preserve"> Un motor electric asincron de putere medie se porneşte prin metoda cunoscută sub denumirea de „conectare stea-tringhi” de la o reţea trifazată obişnuită. 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spacing w:before="0" w:after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 xml:space="preserve">a) Indicaţi conexiunea în care funcţionează, în mod normal, un motor ce porneşte prin metoda de conectare  stea-triunghi (Y/Δ). </w:t>
      </w:r>
    </w:p>
    <w:p>
      <w:pPr>
        <w:pStyle w:val="TextBody"/>
        <w:spacing w:before="0" w:after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b) Precizaţi valoarea tensiunii de fază la conexiunea stea, respectiv triunghi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lang w:val="ro-RO"/>
        </w:rPr>
        <w:t>c) Comparaţi valoarea curentului electric absorbit de motor de la reţea în conexiunea stea în raport cu cel corespunzător conexiunii triunghi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lang w:val="ro-RO"/>
        </w:rPr>
        <w:t>d) Reprezentaţi legăturile necesare pentru realizarea conexiunii stea, respectiv triunghi pe schemele electrice din figura următoare.</w:t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  <w:lang w:val="ro-RO"/>
        </w:rPr>
      </w:pPr>
      <w:r>
        <w:rPr>
          <w:rFonts w:cs="Arial" w:ascii="Arial" w:hAnsi="Arial"/>
          <w:b/>
          <w:caps/>
          <w:sz w:val="24"/>
          <w:szCs w:val="24"/>
          <w:lang w:val="ro-RO"/>
        </w:rPr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19935</wp:posOffset>
                </wp:positionH>
                <wp:positionV relativeFrom="paragraph">
                  <wp:posOffset>-40005</wp:posOffset>
                </wp:positionV>
                <wp:extent cx="2232025" cy="1343660"/>
                <wp:effectExtent l="571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1343520"/>
                          <a:chOff x="0" y="0"/>
                          <a:chExt cx="223200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14040"/>
                            <a:ext cx="94284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480"/>
                              <a:ext cx="1047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10476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3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85932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0240" y="42480"/>
                              <a:ext cx="1047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10476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3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85932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2480"/>
                              <a:ext cx="1047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10476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3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85932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120" y="684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U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20" y="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V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20880"/>
                              <a:ext cx="2653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W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85896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U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560" y="86616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480" y="866160"/>
                              <a:ext cx="279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W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760" y="1076400"/>
                            <a:ext cx="660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t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9160" y="0"/>
                            <a:ext cx="94284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480"/>
                              <a:ext cx="1047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10476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3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85932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0240" y="42480"/>
                              <a:ext cx="1047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10476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3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85932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2480"/>
                              <a:ext cx="1047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10476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300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859320"/>
                                <a:ext cx="6300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120" y="684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U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360" y="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V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20880"/>
                              <a:ext cx="2653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W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85932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U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560" y="866160"/>
                              <a:ext cx="2026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480" y="866160"/>
                              <a:ext cx="279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W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11120" y="1076400"/>
                            <a:ext cx="789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riung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-3.15pt;width:175.75pt;height:105.8pt" coordorigin="3181,-63" coordsize="3515,2116">
                <v:group id="shape_0" style="position:absolute;left:3181;top:-41;width:1485;height:1650">
                  <v:group id="shape_0" style="position:absolute;left:3181;top:26;width:165;height:1583">
                    <v:rect id="shape_0" fillcolor="black" stroked="t" o:allowincell="f" style="position:absolute;left:3181;top:323;width:164;height:912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3269,26" to="3269,16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214;top:125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14;top:1379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3654;top:26;width:165;height:1583">
                    <v:rect id="shape_0" fillcolor="black" stroked="t" o:allowincell="f" style="position:absolute;left:3654;top:323;width:164;height:912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3742,26" to="3742,16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687;top:125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687;top:1379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4116;top:26;width:165;height:1583">
                    <v:rect id="shape_0" fillcolor="black" stroked="t" o:allowincell="f" style="position:absolute;left:4116;top:323;width:164;height:912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4204,26" to="4204,16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4149;top:125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149;top:1379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290;top:-30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U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3;top:-41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04;top:-8;width:417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W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79;top:1312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U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4;top:1323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26;top:1323;width:439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W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346;top:1632;width:1039;height:4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t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11;top:-63;width:1485;height:1650">
                  <v:group id="shape_0" style="position:absolute;left:5211;top:4;width:165;height:1583">
                    <v:rect id="shape_0" fillcolor="black" stroked="t" o:allowincell="f" style="position:absolute;left:5211;top:301;width:164;height:912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5299,4" to="5299,158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244;top:103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244;top:1357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5684;top:4;width:165;height:1583">
                    <v:rect id="shape_0" fillcolor="black" stroked="t" o:allowincell="f" style="position:absolute;left:5684;top:301;width:164;height:912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5772,4" to="5772,158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17;top:103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717;top:1357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6146;top:4;width:165;height:1583">
                    <v:rect id="shape_0" fillcolor="black" stroked="t" o:allowincell="f" style="position:absolute;left:6146;top:301;width:164;height:912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6234,4" to="6234,158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179;top:103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179;top:1357;width:98;height:98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5320;top:-52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U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93;top:-63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34;top:-30;width:417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W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9;top:1290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U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04;top:1301;width:318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56;top:1301;width:439;height:2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W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246;top:1632;width:1243;height:4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riung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Spacing1"/>
        <w:rPr/>
      </w:pPr>
      <w:r>
        <w:rPr>
          <w:rFonts w:cs="Arial" w:ascii="Arial" w:hAnsi="Arial"/>
          <w:b/>
          <w:bCs/>
          <w:sz w:val="24"/>
          <w:szCs w:val="24"/>
        </w:rPr>
        <w:t>Barem de corectare:</w:t>
      </w:r>
    </w:p>
    <w:p>
      <w:pPr>
        <w:pStyle w:val="NoSpacing1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Metoda se poate utiliza doar la motoarele care, în mod normal, funcţionează în triungh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b) Prin conectare la o reţea obişnuită, de 220 V, tensiunea pe o fază corespunzătoare conexiunii stea („Y") este 220 V, iar cea corespunzătoare conexiunii triunghi („Δ”), 380 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c)</w:t>
      </w:r>
      <w:r>
        <w:rPr>
          <w:rFonts w:cs="Arial" w:ascii="Arial" w:hAnsi="Arial"/>
          <w:i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>Curentul de pornire în stea este de trei ori mai mic decât cel corespunzător conectării în triunghi.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553845</wp:posOffset>
            </wp:positionH>
            <wp:positionV relativeFrom="paragraph">
              <wp:posOffset>76835</wp:posOffset>
            </wp:positionV>
            <wp:extent cx="2819400" cy="17335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i/>
          <w:color w:val="000000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 w:eastAsia="ro-RO"/>
        </w:rPr>
      </w:pPr>
      <w:r>
        <w:rPr>
          <w:rFonts w:cs="Arial" w:ascii="Arial" w:hAnsi="Arial"/>
          <w:sz w:val="24"/>
          <w:szCs w:val="24"/>
          <w:u w:val="single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u w:val="single"/>
          <w:lang w:val="ro-RO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aps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Batang;바탕" w:cs="Times New Roman"/>
    </w:rPr>
  </w:style>
  <w:style w:type="character" w:styleId="WW8Num3z2">
    <w:name w:val="WW8Num3z2"/>
    <w:qFormat/>
    <w:rPr>
      <w:rFonts w:ascii="Times New Roman" w:hAnsi="Times New Roman" w:cs="Helv"/>
      <w:b w:val="false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Calibri" w:hAnsi="Calibri" w:eastAsia="Calibri" w:cs="Cordia New"/>
      <w:szCs w:val="28"/>
      <w:lang w:bidi="th-TH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20:15:00Z</dcterms:modified>
  <cp:revision>4</cp:revision>
  <dc:subject/>
  <dc:title/>
</cp:coreProperties>
</file>