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CONTABILIT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l. În legatură cu calculul şi înregistrarea  salariilor în contabilitate precizaţi urmatoarele: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a. modul de calcul al salariului brut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b. modul de calcul al salariului impozabil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. forme de salarizar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MEDIU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BAREM DE CORECTA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Salariul brut = salariul de bază negociat prevăzut în contractul individual de muncă +adaosurile si sporurile la salariu + îndemnizatii la concediul de odihna + îndemnizaţii pentru incapacitate temporară platită din fondul de salarii+avantaje în natur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lariul impozabil = venit brut – CAS- -CASS- deducerea personală lunară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în regie:    dupa timpul lucrat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în acord : dupa norme de munca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în cote procentuale: dupa volumul vânzărilor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ixtă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ll.Capitalul social reprezintă o sursă permanentă a societaţii comerciale constituită la înfiintare prin aporturi aduse de acţionari-asociaţi. În legatură cu acestea precizaţ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ua modalităţi de majorare a capitalului socia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formula de calcul a valorii nominale a unei acţiuni/părţi social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ula de calcul a valorii contabile a unei acţiuni/parţi soci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Nivel medi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FF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BAREM DE CORECTAR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FF00FF"/>
          <w:sz w:val="22"/>
          <w:szCs w:val="22"/>
          <w:lang w:val="ro-RO"/>
        </w:rPr>
      </w:pPr>
      <w:r>
        <w:rPr>
          <w:rFonts w:cs="Arial" w:ascii="Arial" w:hAnsi="Arial"/>
          <w:b/>
          <w:i/>
          <w:color w:val="FF00FF"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2"/>
          <w:szCs w:val="22"/>
          <w:lang w:val="ro-RO"/>
        </w:rPr>
        <w:t>Se vor puncta oricare două răspunsuri dintre cele de mai jo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 xml:space="preserve">aducerea de noi aporturi 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peraţii interne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versia obligaţiunilor în acţiu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ro-RO"/>
        </w:rPr>
        <w:t xml:space="preserve">VN= </w:t>
      </w:r>
      <w:r>
        <w:rPr>
          <w:rFonts w:cs="Arial" w:ascii="Arial" w:hAnsi="Arial"/>
          <w:lang w:val="ro-RO"/>
        </w:rPr>
        <w:t>Valoarea capitalului social / numarul de acţiuni sau părţi socia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VC= </w:t>
      </w:r>
      <w:r>
        <w:rPr>
          <w:rFonts w:cs="Arial" w:ascii="Arial" w:hAnsi="Arial"/>
          <w:lang w:val="ro-RO"/>
        </w:rPr>
        <w:t>Activul net contabil  / numarul de titluri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6:16:00Z</dcterms:created>
  <dc:creator>User</dc:creator>
  <dc:description/>
  <cp:keywords/>
  <dc:language>en-US</dc:language>
  <cp:lastModifiedBy>User</cp:lastModifiedBy>
  <dcterms:modified xsi:type="dcterms:W3CDTF">2021-11-10T16:23:00Z</dcterms:modified>
  <cp:revision>2</cp:revision>
  <dc:subject/>
  <dc:title>Domeniul de pregatire</dc:title>
</cp:coreProperties>
</file>