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meniul de pregăti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alifica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ate calificările din domeniul 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d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before="0" w:after="20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E DE AUTOMATIZ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as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a XI-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ealizaţi un eseu, cu tema „</w:t>
      </w:r>
      <w:r>
        <w:rPr>
          <w:rFonts w:cs="Arial" w:ascii="Arial" w:hAnsi="Arial"/>
          <w:i/>
          <w:sz w:val="24"/>
          <w:szCs w:val="24"/>
        </w:rPr>
        <w:t>Structura sistemelor de reglare automată</w:t>
      </w:r>
      <w:r>
        <w:rPr>
          <w:rFonts w:cs="Arial" w:ascii="Arial" w:hAnsi="Arial"/>
          <w:sz w:val="24"/>
          <w:szCs w:val="24"/>
        </w:rPr>
        <w:t xml:space="preserve">” precizând: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Definiţia unui sistem de reglare automată (SRA)</w:t>
        <w:tab/>
        <w:tab/>
        <w:tab/>
      </w:r>
    </w:p>
    <w:p>
      <w:pPr>
        <w:pStyle w:val="NoSpacing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4"/>
          <w:szCs w:val="24"/>
        </w:rPr>
        <w:t>b) Reprezentarea schemei bloc funcţionale a unui sistem de reglare automată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c) Componentele buclei de reglare</w:t>
        <w:tab/>
        <w:tab/>
      </w:r>
    </w:p>
    <w:p>
      <w:pPr>
        <w:pStyle w:val="NoSpacing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4"/>
          <w:szCs w:val="24"/>
        </w:rPr>
        <w:t>d) Mărimile care intervin într-un sistem de reglare automată.</w:t>
        <w:tab/>
        <w:tab/>
      </w:r>
    </w:p>
    <w:p>
      <w:pPr>
        <w:pStyle w:val="NoSpacing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4"/>
          <w:szCs w:val="24"/>
        </w:rPr>
        <w:t>e) Blocurile componente ale unui sistem de reglare automată.</w:t>
        <w:tab/>
        <w:tab/>
      </w:r>
    </w:p>
    <w:p>
      <w:pPr>
        <w:pStyle w:val="NoSpacing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4"/>
          <w:szCs w:val="24"/>
        </w:rPr>
        <w:t>f) Rolul fiecărui bloc din sistemul de reglare automată.</w:t>
        <w:tab/>
        <w:tab/>
        <w:tab/>
      </w:r>
    </w:p>
    <w:p>
      <w:pPr>
        <w:pStyle w:val="NoSpac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arem de corectare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  <w:t>Observaţie: Se va corecta şi nota orice altă formulare corectă care respectă structura dată de idei.</w:t>
      </w:r>
    </w:p>
    <w:p>
      <w:pPr>
        <w:pStyle w:val="NoSpacing"/>
        <w:jc w:val="left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</w:r>
    </w:p>
    <w:p>
      <w:pPr>
        <w:pStyle w:val="NoSpac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RA este un ansamblu format din aparate şi echipamente de automatizare prin care o mărime fizică este reglată (adusă la o valoare constantă dorită), fără intervenţia directă a omului.</w:t>
        <w:tab/>
      </w:r>
    </w:p>
    <w:p>
      <w:pPr>
        <w:pStyle w:val="Norma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Schema funcţională a unui SRA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89330</wp:posOffset>
            </wp:positionH>
            <wp:positionV relativeFrom="paragraph">
              <wp:posOffset>73660</wp:posOffset>
            </wp:positionV>
            <wp:extent cx="3366135" cy="2098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098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c) Bucla de reglare este alcătuită d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  <w:lang w:val="ro-RO"/>
        </w:rPr>
        <w:t>- legătura directă sau principală</w:t>
      </w:r>
      <w:r>
        <w:rPr>
          <w:rFonts w:cs="Arial" w:ascii="Arial" w:hAnsi="Arial"/>
          <w:sz w:val="24"/>
          <w:szCs w:val="24"/>
          <w:lang w:val="ro-RO"/>
        </w:rPr>
        <w:t xml:space="preserve"> care înglobează toate elementele cuprinse între elementul de comparaţie EC şi ieşirea SRA-ulu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  <w:lang w:val="ro-RO"/>
        </w:rPr>
        <w:t>- legatură inversă sau calea de reacţie</w:t>
      </w:r>
      <w:r>
        <w:rPr>
          <w:rFonts w:cs="Arial" w:ascii="Arial" w:hAnsi="Arial"/>
          <w:sz w:val="24"/>
          <w:szCs w:val="24"/>
          <w:lang w:val="ro-RO"/>
        </w:rPr>
        <w:t xml:space="preserve"> care cuprinde elementele situate între ieşirea SRA şi elementul de comparaţie EC (pe altă cale decât cea directă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d) Mărimile ce intervin într-un SRA sunt :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67" w:hanging="20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x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i</w:t>
      </w:r>
      <w:r>
        <w:rPr>
          <w:rFonts w:cs="Arial" w:ascii="Arial" w:hAnsi="Arial"/>
          <w:sz w:val="24"/>
          <w:szCs w:val="24"/>
          <w:lang w:val="ro-RO"/>
        </w:rPr>
        <w:t xml:space="preserve"> = mărimea de intrar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67" w:hanging="20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x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sz w:val="24"/>
          <w:szCs w:val="24"/>
          <w:lang w:val="ro-RO"/>
        </w:rPr>
        <w:t xml:space="preserve">= abaterea sau eroarea (ε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67" w:hanging="20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x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r</w:t>
      </w:r>
      <w:r>
        <w:rPr>
          <w:rFonts w:cs="Arial" w:ascii="Arial" w:hAnsi="Arial"/>
          <w:sz w:val="24"/>
          <w:szCs w:val="24"/>
          <w:lang w:val="ro-RO"/>
        </w:rPr>
        <w:t xml:space="preserve">= mărimea de reacţi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67" w:hanging="20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x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c</w:t>
      </w:r>
      <w:r>
        <w:rPr>
          <w:rFonts w:cs="Arial" w:ascii="Arial" w:hAnsi="Arial"/>
          <w:sz w:val="24"/>
          <w:szCs w:val="24"/>
          <w:lang w:val="ro-RO"/>
        </w:rPr>
        <w:t xml:space="preserve">= mărimea de comandă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67" w:hanging="20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x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m</w:t>
      </w:r>
      <w:r>
        <w:rPr>
          <w:rFonts w:cs="Arial" w:ascii="Arial" w:hAnsi="Arial"/>
          <w:sz w:val="24"/>
          <w:szCs w:val="24"/>
          <w:lang w:val="ro-RO"/>
        </w:rPr>
        <w:t xml:space="preserve">= mărimea de execuţi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567" w:hanging="20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x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e</w:t>
      </w:r>
      <w:r>
        <w:rPr>
          <w:rFonts w:cs="Arial" w:ascii="Arial" w:hAnsi="Arial"/>
          <w:sz w:val="24"/>
          <w:szCs w:val="24"/>
          <w:lang w:val="ro-RO"/>
        </w:rPr>
        <w:t xml:space="preserve">= mărimea de ieşire din SRA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 xml:space="preserve">e) Blocurile componente sau elementele unui SRA sunt: </w:t>
        <w:tab/>
        <w:tab/>
        <w:tab/>
        <w:tab/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elementul de comparaţie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mentul de măsurare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ulatorul automat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</w:rPr>
        <w:t>elementul de execuţie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</w:rPr>
        <w:t>instalaţia tehnologică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Rolul blocurilor componente ale sistemului de reglare automată:</w:t>
        <w:tab/>
        <w:tab/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</w:rPr>
        <w:t>EC, elementul de comparaţie</w:t>
      </w:r>
      <w:r>
        <w:rPr>
          <w:rFonts w:cs="Arial" w:ascii="Arial" w:hAnsi="Arial"/>
        </w:rPr>
        <w:t xml:space="preserve">, furnizează la ieşire abaterea sau eroarea (diferenţa dintre mărimea de intrare şi cea de reacţie) 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x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= x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i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x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EM, elementul de măsurare sau Tr, traductorul</w:t>
      </w:r>
      <w:r>
        <w:rPr>
          <w:rFonts w:cs="Arial" w:ascii="Arial" w:hAnsi="Arial"/>
          <w:sz w:val="24"/>
          <w:szCs w:val="24"/>
          <w:lang w:val="ro-RO"/>
        </w:rPr>
        <w:t xml:space="preserve">, se găseşte pe calea de reacţie şi transformă, de obicei o mărime neelectrică într-o mărime electric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RA, regulatorul automat</w:t>
      </w:r>
      <w:r>
        <w:rPr>
          <w:rFonts w:cs="Arial" w:ascii="Arial" w:hAnsi="Arial"/>
          <w:sz w:val="24"/>
          <w:szCs w:val="24"/>
          <w:lang w:val="ro-RO"/>
        </w:rPr>
        <w:t xml:space="preserve"> este elementul principal al unui SRA şi elimină intervenţia omului din procesul de regl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EE, elementul de execuţie</w:t>
      </w:r>
      <w:r>
        <w:rPr>
          <w:rFonts w:cs="Arial" w:ascii="Arial" w:hAnsi="Arial"/>
          <w:sz w:val="24"/>
          <w:szCs w:val="24"/>
          <w:lang w:val="ro-RO"/>
        </w:rPr>
        <w:t xml:space="preserve"> este dispozitivul prin care regulatorul automat acţionează asupra instalaţiei tehnologice, I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IT, instalaţia tehnologică sau OR, obiectul reglat</w:t>
      </w:r>
      <w:r>
        <w:rPr>
          <w:rFonts w:cs="Arial" w:ascii="Arial" w:hAnsi="Arial"/>
          <w:sz w:val="24"/>
          <w:szCs w:val="24"/>
          <w:lang w:val="ro-RO"/>
        </w:rPr>
        <w:t xml:space="preserve"> este dispozitivul în care se reglează un anumit parametr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2. Realizaţi un eseu cu tema „</w:t>
      </w:r>
      <w:r>
        <w:rPr>
          <w:rFonts w:cs="Arial" w:ascii="Arial" w:hAnsi="Arial"/>
          <w:i/>
          <w:sz w:val="24"/>
          <w:szCs w:val="24"/>
          <w:lang w:val="ro-RO"/>
        </w:rPr>
        <w:t>Regulatoare automate</w:t>
      </w:r>
      <w:r>
        <w:rPr>
          <w:rFonts w:cs="Arial" w:ascii="Arial" w:hAnsi="Arial"/>
          <w:sz w:val="24"/>
          <w:szCs w:val="24"/>
          <w:lang w:val="ro-RO"/>
        </w:rPr>
        <w:t>” după următoarea structură de ide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Rolul regulatorului automat într-un sistem de reglare automat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Elementele componente ale unui regulator autom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Clasificarea regulatoarelor automate în funcţie de sursa de energie folosit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 Principalele tipuri de regulatoare automate liniare cu acţiune continu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e) Argumente pro şi contra regulatoarelor numerice (minim două din fiecar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  <w:t>Observaţie: Se va corecta şi nota orice altă formulare corectă care respectă structura dată de ide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Regulatorul automat are rolul de a prelucra operaţional semnalul de eroare </w:t>
      </w:r>
      <w:r>
        <w:rPr>
          <w:rFonts w:cs="Arial" w:ascii="Arial" w:hAnsi="Arial"/>
          <w:i/>
          <w:iCs/>
          <w:sz w:val="24"/>
          <w:szCs w:val="24"/>
          <w:lang w:val="ro-RO"/>
        </w:rPr>
        <w:t>ε</w:t>
      </w:r>
      <w:r>
        <w:rPr>
          <w:rFonts w:cs="Arial" w:ascii="Arial" w:hAnsi="Arial"/>
          <w:sz w:val="24"/>
          <w:szCs w:val="24"/>
          <w:lang w:val="ro-RO"/>
        </w:rPr>
        <w:t xml:space="preserve"> şi de a furniza la ieşire, un semnal de comandă Xc pentru elementul de execuţ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b) Elementele componente ale regulatorului automat sun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mplificatorul, elementul de reacţie secundară, elementul de comparare secundar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În funcţie de sursa de energie exterioară folosită, regulatoarele pot fi: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- regulatoare directe, la care nu este necesară o sursă de energie exterioară, transmiterea semnalului realizându-se pe seama energiei intern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regulatoare indirecte, care folosesc o sursă de energie exterioară pentru acţionarea elementului de execu</w:t>
      </w:r>
      <w:r>
        <w:rPr>
          <w:rFonts w:cs="Arial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  <w:lang w:val="ro-RO"/>
        </w:rPr>
        <w:t xml:space="preserve">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) Principalele tipuri de regulatoare liniare cu acţiune continuă su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de tip P(proporţional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de tip I (integrator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de tip PI (proporţional-integrator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de tip PD (proporţional-derivator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de tip PID (proporţional-integrator-derivator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e) Regulatoarele numerice permit schimbarea simplă a legii de reglare, memorarea   valorilor unor mărimi pe anumite intervale de timp şi asigură reglarea automată a mai multor mărimi simultan, însă sunt scumpe şi necesită sursă de alimentare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5730</wp:posOffset>
                </wp:positionV>
                <wp:extent cx="1991360" cy="2510790"/>
                <wp:effectExtent l="0" t="508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2510640"/>
                          <a:chOff x="0" y="0"/>
                          <a:chExt cx="1991520" cy="251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0" cy="2510640"/>
                          </a:xfrm>
                        </wpg:grpSpPr>
                        <wps:wsp>
                          <wps:cNvSpPr/>
                          <wps:spPr>
                            <a:xfrm>
                              <a:off x="674280" y="38088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960" y="910440"/>
                              <a:ext cx="31176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80" y="49680"/>
                                <a:ext cx="2674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L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2007720"/>
                              <a:ext cx="31176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40" y="49680"/>
                                <a:ext cx="2674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L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85760" y="0"/>
                              <a:ext cx="678240" cy="1684080"/>
                            </a:xfrm>
                            <a:custGeom>
                              <a:avLst/>
                              <a:gdLst>
                                <a:gd name="textAreaLeft" fmla="*/ 18720 w 384480"/>
                                <a:gd name="textAreaRight" fmla="*/ 365760 w 384480"/>
                                <a:gd name="textAreaTop" fmla="*/ 18720 h 954720"/>
                                <a:gd name="textAreaBottom" fmla="*/ 936000 h 9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36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0006"/>
                                  </a:lnTo>
                                  <a:arcTo wR="3600" hR="3600" stAng="10800000" swAng="-5400000"/>
                                  <a:lnTo>
                                    <a:pt x="18000" y="536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986760"/>
                              <a:ext cx="678240" cy="693360"/>
                            </a:xfrm>
                            <a:custGeom>
                              <a:avLst/>
                              <a:gdLst>
                                <a:gd name="textAreaLeft" fmla="*/ 18720 w 384480"/>
                                <a:gd name="textAreaRight" fmla="*/ 365760 w 384480"/>
                                <a:gd name="textAreaTop" fmla="*/ 18720 h 393120"/>
                                <a:gd name="textAreaBottom" fmla="*/ 37440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08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85"/>
                                  </a:lnTo>
                                  <a:arcTo wR="3600" hR="3600" stAng="10800000" swAng="-5400000"/>
                                  <a:lnTo>
                                    <a:pt x="18000" y="2208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952560"/>
                              <a:ext cx="64764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059120"/>
                              <a:ext cx="655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080" y="918360"/>
                              <a:ext cx="31176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40" y="49320"/>
                                <a:ext cx="2674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23000" y="103932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684080"/>
                              <a:ext cx="720" cy="82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3600" y="2026800"/>
                              <a:ext cx="335160" cy="23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5160" cy="176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75320" y="0"/>
                                  <a:ext cx="160200" cy="123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1808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0"/>
                                  <a:ext cx="68760" cy="111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5320" y="114480"/>
                                <a:ext cx="16020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9600" y="2004120"/>
                              <a:ext cx="31176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40" y="49320"/>
                                <a:ext cx="2674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ro-RO" w:bidi="ar-SA"/>
                                    </w:rPr>
                                    <w:t>I/p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86800" y="2141280"/>
                              <a:ext cx="25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1040040"/>
                              <a:ext cx="720" cy="96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33720"/>
                              <a:ext cx="25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1720" y="380520"/>
                            <a:ext cx="152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056680"/>
                            <a:ext cx="395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pt;margin-top:9.9pt;width:156.8pt;height:197.65pt" coordorigin="6320,198" coordsize="3136,3953">
                <v:group id="shape_0" style="position:absolute;left:6320;top:198;width:2778;height:3953">
                  <v:line id="shape_0" from="7382,798" to="8053,798" stroked="t" o:allowincell="f" style="position:absolute;mso-position-horizontal:right;mso-position-horizontal-relative:margin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148;top:1632;width:491;height:419">
                    <v:oval id="shape_0" fillcolor="white" stroked="t" o:allowincell="f" style="position:absolute;left:7148;top:1632;width:490;height:418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201;top:1710;width:420;height:329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734;top:3360;width:491;height:419">
                    <v:oval id="shape_0" fillcolor="white" stroked="t" o:allowincell="f" style="position:absolute;left:6734;top:3360;width:490;height:418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787;top:3438;width:420;height:329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oundrect id="shape_0" fillcolor="white" stroked="t" o:allowincell="f" style="position:absolute;left:8030;top:198;width:1067;height:2651;mso-wrap-style:none;v-text-anchor:middle;mso-position-horizontal:right;mso-position-horizontal-relative:margin">
                    <v:fill o:detectmouseclick="t" type="solid" color2="black"/>
                    <v:stroke color="black" weight="9360" joinstyle="miter" endcap="flat"/>
                    <w10:wrap type="square"/>
                  </v:roundrect>
                  <v:roundrect id="shape_0" stroked="t" o:allowincell="f" style="position:absolute;left:8030;top:1752;width:1067;height:1091;mso-wrap-style:none;v-text-anchor:middle;mso-position-horizontal:right;mso-position-horizontal-relative:margin">
                    <v:imagedata r:id="rId4" o:detectmouseclick="t"/>
                    <v:stroke color="black" weight="9360" joinstyle="miter" endcap="flat"/>
                    <w10:wrap type="square"/>
                  </v:roundrect>
                  <v:rect id="shape_0" fillcolor="white" stroked="f" o:allowincell="f" style="position:absolute;left:8054;top:1698;width:1019;height:173;mso-wrap-style:none;v-text-anchor:middle;mso-position-horizontal:right;mso-position-horizontal-relative:margin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042,1866" to="9073,1866" stroked="t" o:allowincell="f" style="position:absolute;mso-position-horizontal:right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40;top:1644;width:491;height:419">
                    <v:oval id="shape_0" fillcolor="white" stroked="t" o:allowincell="f" style="position:absolute;left:7640;top:1644;width:490;height:418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693;top:1722;width:420;height:329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986,1835" to="7147,1835" stroked="t" o:allowincell="f" style="position:absolute;mso-position-horizontal:right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4,2850" to="8564,4151" stroked="t" o:allowincell="f" style="position:absolute;mso-position-horizontal:right;mso-position-horizontal-relative:margin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8168;top:3390;width:528;height:374">
                    <v:group id="shape_0" style="position:absolute;left:8168;top:3390;width:528;height:278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8444;top:3390;width:251;height:193;flip:xy;mso-wrap-style:none;v-text-anchor:middle;mso-position-horizontal:right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8210,3576" to="8569,3576" stroked="t" o:allowincell="f" style="position:absolute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f" style="position:absolute;left:8168;top:3492;width:107;height:175;flip:xy;mso-wrap-style:none;v-text-anchor:middle;mso-position-horizontal:right;mso-position-horizontal-relative:margin" type="_x0000_t13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fillcolor="white" stroked="t" o:allowincell="f" style="position:absolute;left:8444;top:3570;width:251;height:193;mso-wrap-style:none;v-text-anchor:middle;mso-position-horizontal:right;mso-position-horizontal-relative:margin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7658;top:3354;width:491;height:419">
                    <v:oval id="shape_0" fillcolor="white" stroked="t" o:allowincell="f" style="position:absolute;left:7658;top:3354;width:490;height:418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711;top:3432;width:420;height:329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I/p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244,3570" to="7651,3570" stroked="t" o:allowincell="f" style="position:absolute;mso-position-horizontal:right;mso-position-horizontal-relative:margin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974,1836" to="6974,3347" stroked="t" o:allowincell="f" style="position:absolute;flip:y;mso-position-horizontal:right;mso-position-horizontal-relative:margin">
                    <v:stroke color="black" weight="9360" startarrow="block" startarrowwidth="narrow" startarrowlength="medium" joinstyle="miter" endcap="flat"/>
                    <v:fill o:detectmouseclick="t" on="false"/>
                    <w10:wrap type="square"/>
                  </v:line>
                  <v:line id="shape_0" from="6320,3558" to="6727,3558" stroked="t" o:allowincell="f" style="position:absolute;flip:x;mso-position-horizontal:right;mso-position-horizontal-relative:margin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858;top:797;width:239;height:330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3;top:3437;width:622;height:330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3. Realizaţi un eseu cu tema „</w:t>
      </w:r>
      <w:r>
        <w:rPr>
          <w:rFonts w:cs="Arial" w:ascii="Arial" w:hAnsi="Arial"/>
          <w:i/>
          <w:sz w:val="24"/>
          <w:szCs w:val="24"/>
          <w:lang w:val="ro-RO"/>
        </w:rPr>
        <w:t>Reglarea nivelului lichidelor</w:t>
      </w:r>
      <w:r>
        <w:rPr>
          <w:rFonts w:cs="Arial" w:ascii="Arial" w:hAnsi="Arial"/>
          <w:sz w:val="24"/>
          <w:szCs w:val="24"/>
          <w:lang w:val="ro-RO"/>
        </w:rPr>
        <w:t>” respectând următoarea structură de ide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descrierea sistemului de reglare a nivelului, prin precizarea denumirii elementelor notate în figur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rolul elementelor sistemului de reglare automată a nivelulu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principiul reglării nivelului utilizat de acest sist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 comportarea sistemului la tendinţa de creştere a nivelulu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6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difici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  <w:t>Observaţie: Se va corecta şi nota orice altă formulare corectă care respectă structura dată de ide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 – rezervor de lichi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RR – robinet de reglare cu acţionare pneumatic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/pY – convertor curent-presiu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LC – dispozitiv centralizat pentru reglarea nivelului (dispozitiv de automatizare; regulator de niv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LT – transmitere de ni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LE – generare de semnal funcţie de niv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RR – închide/deschide conducta de evacu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/pY – transformă semnalul electric primit de la dispozitivul de automatizare în presiunea necesară acţionării robinetulu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LC – controlează şi comandă nivelul lichidului în recipi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LT – transmite informaţia (semnal electric) despre nivel la dispozitivul de automatizar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E – transformă informaţia despre nivel în semnal electri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Principul acţiunii pe conducta de evacuare a lichidului din rezerv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Creşterea nivelului este sesizată şi transformată în semnal electric (LE); acest semnal este transmis (LT) către dispozitivul de automatizare (LC) care aplică legea de reglare şi furnizează la ieşirea sa, comanda de deschidere (I/pY) către robinetul de reglare R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cs="Times New Roman"/>
      <w:sz w:val="24"/>
      <w:szCs w:val="24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2Char">
    <w:name w:val="Body Text 2 Char"/>
    <w:qFormat/>
    <w:rPr>
      <w:rFonts w:eastAsia="Calibri" w:cs="Cordia New"/>
      <w:sz w:val="22"/>
      <w:szCs w:val="28"/>
      <w:lang w:bidi="th-TH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u w:val="single"/>
      <w:lang w:val="ro-RO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2:00Z</dcterms:created>
  <dc:creator>eXPerience</dc:creator>
  <dc:description/>
  <cp:keywords/>
  <dc:language>en-US</dc:language>
  <cp:lastModifiedBy>Camelia</cp:lastModifiedBy>
  <dcterms:modified xsi:type="dcterms:W3CDTF">2022-08-22T19:36:00Z</dcterms:modified>
  <cp:revision>4</cp:revision>
  <dc:subject/>
  <dc:title/>
</cp:coreProperties>
</file>