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omeniul de pregăti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Elec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alifica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oate calificările din domeniul Elec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odu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pacing w:before="0" w:after="20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E DE AUTOMATIZ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las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a XI-a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  <w:t>Problema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vel: simpl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tru măsurarea nivelului lichidului într-un rezervor se utilizează un traductor potenţiometric liniar, flexibil, cu rezistenţa totală de 10 k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şi lungimea de 31,4 mm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cer: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a) să se calculeze rezistenţa între cursor şi capătul de măsurare al traductorului, dacă se poziţionează cursorul la distanţa de 10 mm de acest capăt;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b) să se calculeze distanţa cursorului faţă de capătul de măsurare, dacă rezistenţa între cursor şi acest capăt devine 30% din rezistenţa totală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zolvare: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blema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vel: simpl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consideră un traductor capacitiv cu aria comună maximă a armăturilor de 1 c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permitivitatea relativă a dielectricului egală cu 3 şi distanţa dintre armături de 1 mm (se consideră permitivitatea vidului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=8,84 pF/m)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cer: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a) să se calculeze capacitatea maximă a traductorului;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b) să se calculeze valoarea capacităţii traductorului, dacă între armături rămâne a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zolvare: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4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blema 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vel: medi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Un traductor rezistiv este confecţionat din conductor circular de manganină cu rezistivitatea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Arial" w:ascii="Arial" w:hAnsi="Arial"/>
          <w:sz w:val="24"/>
          <w:szCs w:val="24"/>
        </w:rPr>
        <w:t xml:space="preserve">=0,5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>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m şi cu diametrul d=2 mm prin înfăşurarea sârmei pe un cilindru izolant cu lungimea L=50 cm şi cu diametrul mediu d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=8 cm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Să se calculeze valoarea rezistenţei traductorului.</w:t>
      </w:r>
    </w:p>
    <w:p>
      <w:pPr>
        <w:pStyle w:val="NoSpacing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zolvare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cţiunea conductorului este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ngimea unei spire este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ărul de spire este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spire</m:t>
        </m:r>
      </m:oMath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ngimea înfăşurării este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Spacing"/>
        <w:rPr>
          <w:rFonts w:ascii="Arial" w:hAnsi="Arial" w:cs="Arial"/>
          <w:position w:val="-2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zistenţa traductorului este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Spacing"/>
        <w:rPr>
          <w:rFonts w:ascii="Arial" w:hAnsi="Arial" w:cs="Arial"/>
          <w:position w:val="-28"/>
          <w:sz w:val="24"/>
          <w:szCs w:val="24"/>
        </w:rPr>
      </w:pPr>
      <w:r>
        <w:rPr>
          <w:rFonts w:cs="Arial" w:ascii="Arial" w:hAnsi="Arial"/>
          <w:position w:val="-28"/>
          <w:sz w:val="24"/>
          <w:szCs w:val="24"/>
        </w:rPr>
      </w:r>
    </w:p>
    <w:p>
      <w:pPr>
        <w:pStyle w:val="NoSpacing"/>
        <w:rPr>
          <w:rFonts w:ascii="Arial" w:hAnsi="Arial" w:cs="Arial"/>
          <w:position w:val="-28"/>
          <w:sz w:val="24"/>
          <w:szCs w:val="24"/>
        </w:rPr>
      </w:pPr>
      <w:r>
        <w:rPr>
          <w:rFonts w:cs="Arial" w:ascii="Arial" w:hAnsi="Arial"/>
          <w:position w:val="-2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position w:val="-28"/>
          <w:sz w:val="24"/>
          <w:szCs w:val="24"/>
          <w:lang w:val="ro-RO"/>
        </w:rPr>
      </w:pPr>
      <w:r>
        <w:rPr>
          <w:rFonts w:cs="Arial" w:ascii="Arial" w:hAnsi="Arial"/>
          <w:b/>
          <w:caps/>
          <w:position w:val="-28"/>
          <w:sz w:val="24"/>
          <w:szCs w:val="24"/>
          <w:lang w:val="ro-RO"/>
        </w:rPr>
      </w:r>
    </w:p>
    <w:p>
      <w:pPr>
        <w:pStyle w:val="NoSpacing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eastAsia="Calibri" w:cs="Cordia New"/>
      <w:sz w:val="22"/>
      <w:szCs w:val="28"/>
      <w:lang w:bidi="th-TH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PageNumber">
    <w:name w:val="Page Number"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firstLine="357"/>
      <w:contextualSpacing/>
      <w:jc w:val="both"/>
    </w:pPr>
    <w:rPr>
      <w:rFonts w:eastAsia="Calibri"/>
      <w:lang w:val="ro-RO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 w:cs="Cordia New"/>
      <w:szCs w:val="28"/>
      <w:lang w:bidi="th-TH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1:00Z</dcterms:created>
  <dc:creator>eXPerience</dc:creator>
  <dc:description/>
  <cp:keywords/>
  <dc:language>en-US</dc:language>
  <cp:lastModifiedBy>Camelia</cp:lastModifiedBy>
  <dcterms:modified xsi:type="dcterms:W3CDTF">2022-08-22T19:34:00Z</dcterms:modified>
  <cp:revision>4</cp:revision>
  <dc:subject/>
  <dc:title/>
</cp:coreProperties>
</file>