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rStyle w:val="Fontstyle01"/>
                <w:color w:val="0000FF"/>
                <w:sz w:val="28"/>
                <w:szCs w:val="28"/>
              </w:rPr>
              <w:t>Elemente de statistică, finanțe</w:t>
            </w:r>
            <w:r>
              <w:rPr>
                <w:b/>
                <w:bCs/>
                <w:color w:val="0000FF"/>
                <w:sz w:val="28"/>
                <w:szCs w:val="28"/>
              </w:rPr>
              <w:br/>
            </w:r>
            <w:r>
              <w:rPr>
                <w:rStyle w:val="Fontstyle01"/>
                <w:color w:val="0000FF"/>
                <w:sz w:val="28"/>
                <w:szCs w:val="28"/>
              </w:rPr>
              <w:t>și asigurări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ro-RO" w:eastAsia="ro-RO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I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l. În legatura cu impozitul pe profit precizaţi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  </w:t>
      </w:r>
      <w:r>
        <w:rPr>
          <w:rFonts w:cs="Arial" w:ascii="Arial" w:hAnsi="Arial"/>
          <w:lang w:val="ro-RO"/>
        </w:rPr>
        <w:t>a.definiţia impozitului pe profi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ro-RO"/>
        </w:rPr>
        <w:t xml:space="preserve">b.clasificarea impozitului pe profit dupa funcţie şi formă  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.enumeraţi două </w:t>
      </w:r>
      <w:r>
        <w:rPr>
          <w:rFonts w:cs="Arial" w:ascii="Arial" w:hAnsi="Arial"/>
          <w:lang w:val="it-IT"/>
        </w:rPr>
        <w:t>categorii de contribuabili, scutite de la plata impozitului pe profi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MEDIU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Impozitul pe profit este o forma de prelevare a unei părţi din veniturile şi/sau averea persoanelor fizice sau juridice, la dispoziţia statului în vederea acoperirii cheltuielilor public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br/>
        <w:t>b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Impozitul pe profit  se poate clasifică dupa funcţie şi formă în:</w:t>
        <w:br/>
        <w:t>- impozite directe, ce se stabilesc nominal în sarcina persoanelor fizice sau juridice în functie de veniturile si averea sa ; Impozitele directe sunt de doua felurii : reale si personale.</w:t>
        <w:br/>
        <w:t>- impozite indirecte, ce vizează cheltuielile, se percep cu prilejul vânzarii-cumpararii de bunuri si al prestatorilor de servicii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.  </w:t>
      </w:r>
      <w:r>
        <w:rPr>
          <w:rFonts w:cs="Arial" w:ascii="Arial" w:hAnsi="Arial"/>
          <w:i/>
          <w:sz w:val="22"/>
          <w:szCs w:val="22"/>
          <w:lang w:val="ro-RO"/>
        </w:rPr>
        <w:t>se vor puncta oricare oricare două, din următoarele categor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</w:rPr>
        <w:t xml:space="preserve">trezoreria statului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stitutiile public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anele juridice romane care platesc impozit pe venitul microintreprinderilor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fundatiile romane constituite ca urmare a unui legat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cultele religioas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stitutiile de invatamant particular acreditat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sociatiile de proprietari constituite ca persoane juridice si asociatiile de locatari recunoscute ca asociatii de proprietari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ondul de garantare a depozitelor in sistemul bancar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ondul de compensare a investitorilor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anca Nationala a Romaniei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Fondul de garantare a pensiilor private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FF00FF"/>
          <w:lang w:val="ro-RO"/>
        </w:rPr>
      </w:pPr>
      <w:r>
        <w:rPr>
          <w:rFonts w:cs="Arial" w:ascii="Arial" w:hAnsi="Arial"/>
          <w:color w:val="FF00FF"/>
          <w:lang w:val="ro-RO"/>
        </w:rPr>
      </w:r>
    </w:p>
    <w:p>
      <w:pPr>
        <w:pStyle w:val="Normal"/>
        <w:rPr>
          <w:rFonts w:ascii="Arial" w:hAnsi="Arial" w:cs="Arial"/>
          <w:color w:val="FF00FF"/>
          <w:lang w:val="ro-RO"/>
        </w:rPr>
      </w:pPr>
      <w:r>
        <w:rPr>
          <w:rFonts w:cs="Arial" w:ascii="Arial" w:hAnsi="Arial"/>
          <w:color w:val="FF00FF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ro-RO"/>
        </w:rPr>
      </w:pPr>
      <w:r>
        <w:rPr>
          <w:rFonts w:cs="Arial" w:ascii="Arial" w:hAnsi="Arial"/>
          <w:b/>
          <w:color w:val="FF00FF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ll. </w:t>
      </w:r>
      <w:r>
        <w:rPr>
          <w:rFonts w:cs="Arial" w:ascii="Arial" w:hAnsi="Arial"/>
          <w:b/>
          <w:color w:val="000000"/>
          <w:lang w:val="ro-RO"/>
        </w:rPr>
        <w:t>Calitatea de contribuabili  ai impozitului pe profit o au şi persoanele juridice străine care obţin venituri pe teritoriul României în legătură cu proprietăţi imobiliare, exploatarea resurselor naturale şi înstrăinarea unui drept de proprietate intelectuală. Precizati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a. Termenul de plata  a impozitului pe profit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b. Obligaţiile contribuabililor pentru impozitul pe profit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o-RO"/>
        </w:rPr>
        <w:t>c. C</w:t>
      </w:r>
      <w:r>
        <w:rPr>
          <w:rFonts w:cs="Arial" w:ascii="Arial" w:hAnsi="Arial"/>
          <w:lang w:val="ro-RO"/>
        </w:rPr>
        <w:t>ota de impozit pe profit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MEDIU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BAREM DE CORECTARE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.Plata impozitului pe profit se efectuează trimestrial, până la data de 25 inclusiv a primei luni din trimestrul următ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b. Contribuabilii au obligaţia de a depune </w:t>
      </w:r>
      <w:r>
        <w:rPr>
          <w:rFonts w:cs="Arial" w:ascii="Arial" w:hAnsi="Arial"/>
          <w:i/>
          <w:lang w:val="ro-RO"/>
        </w:rPr>
        <w:t>„declaraţia de impunere</w:t>
      </w:r>
      <w:r>
        <w:rPr>
          <w:rFonts w:cs="Arial" w:ascii="Arial" w:hAnsi="Arial"/>
          <w:lang w:val="ro-RO"/>
        </w:rPr>
        <w:t>” până la termenul de plată a impozitului, urmând ca, după determinarea finală a impozitului pe profit, pe baza datelor din bilanţul contabil anual, să depună declaraţia de impunere pentru anul fiscal expirat, până la termenul prevăzut pentru depunerea situaţiilor financiare anuale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</w:t>
      </w:r>
      <w:r>
        <w:rPr>
          <w:rFonts w:cs="Arial" w:ascii="Arial" w:hAnsi="Arial"/>
          <w:lang w:val="ro-RO"/>
        </w:rPr>
        <w:t>c. Conform reglementarilor in vigoare, cota de impozit pe profit care se aplica asupra profitului impozabil este de 16%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ll. Cu privire la impozitul pe profit precizati: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. modul de calcul al bazei de impozitare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. formula de calcul rezultatului impozabil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. enumeraţi doua categorii de  venituri care sunt considerate neimpozabile in calculul impozitului pe profit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 xml:space="preserve">NIVEL MEDIU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BAREM DE CORECTARE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. Baza de impozitare o constituie rezultatul impozabil, care ce calculează ca diferenţă între veniturile realizate şi cheltuielile efectuate pentru realizarea acestora dintr-un an fiscal, din care se scad veniturile neimpozabile şi se adaugă cheltuielile nedeductibil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. Ri = (V – Ch) – Vneimp + Ch neded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>c. Sunt considerate venituri neimpozabile oricare două din următoarele categorii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dividendele primite de către o persoană juridică română de la o altă persoană juridică română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diferenţele favorabile de valoare ale titlurilor de participare înregistrate ca urmare a încorporării: rezervelor, beneficiilor sau a primelor de emisiune ori pentru compensarea unor creanţe la societatea la care se deţin participaţiile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veniturile rezultate din anularea datoriilor care au fost considerate cheltuieli nedeductibile, inclusiv din anularea provizioanelor, etc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b/>
          <w:color w:val="0000FF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lV. În legatură cu impozitul pe venituri din salarii precizaţi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finitia impozitului pe venituri de natura salariilo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toda de percepere a impozitul pe venituri de natura salariilo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ine este plătitorul si cine este suportatorul impozitului pe venituri de natura salariilor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 xml:space="preserve">NIVEL MEDIU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. Impozitul pe veniturile de natura salariilor reprezintă o prelelevare obligatorie către stat a unei parţi din veniturile realizate de persoane fizice din diferite surs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. stopaj la sursă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c. Plătitorul este angajatorul iar suportatorul este persoana fizică română sau straină cu sau fără domiciliu în România care realizează venituri de natură salarială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6:24:00Z</dcterms:created>
  <dc:creator>User</dc:creator>
  <dc:description/>
  <cp:keywords/>
  <dc:language>en-US</dc:language>
  <cp:lastModifiedBy>User</cp:lastModifiedBy>
  <dcterms:modified xsi:type="dcterms:W3CDTF">2021-11-10T16:32:00Z</dcterms:modified>
  <cp:revision>2</cp:revision>
  <dc:subject/>
  <dc:title>Domeniul de pregatire</dc:title>
</cp:coreProperties>
</file>