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b/>
          <w:sz w:val="32"/>
          <w:szCs w:val="32"/>
        </w:rPr>
        <w:t>ITEMI REZOLVARE DE PROBLEM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sz w:val="32"/>
          <w:szCs w:val="32"/>
          <w:lang w:val="en-US"/>
        </w:rPr>
      </w:pPr>
      <w:r>
        <w:rPr>
          <w:rFonts w:eastAsia="Calibri" w:cs="Arial" w:ascii="Arial" w:hAnsi="Arial"/>
          <w:b/>
          <w:sz w:val="32"/>
          <w:szCs w:val="32"/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Elemente de statistică, finanţe şi asigurăr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</w:rPr>
              <w:t>a XII-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lang w:val="it-IT"/>
        </w:rPr>
        <w:t xml:space="preserve">În cazul unui contribuabil ce prezintă următoarea situație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720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salar încadrare = 2.500 le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720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spor vechime 10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720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spor condiții grele 5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720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două persoane în întreținer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720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rata CEC 100 le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720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garanții 50 lei.</w:t>
      </w:r>
    </w:p>
    <w:p>
      <w:pPr>
        <w:pStyle w:val="Normal"/>
        <w:spacing w:lineRule="auto" w:line="360"/>
        <w:ind w:left="720" w:hanging="43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ă se determine: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Venitul brut lunar (VBL). 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tribuțiile sociale obligatorii ale salariatului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</w:rPr>
        <w:t>Venit Net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ducerea personală de bază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enit impozabil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mpozitul pe salariu.  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it-IT"/>
        </w:rPr>
        <w:t>Restul de plată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val="ro-RO"/>
        </w:rPr>
      </w:pPr>
      <w:r>
        <w:rPr>
          <w:rFonts w:eastAsia="Calibri" w:cs="Arial" w:ascii="Arial" w:hAnsi="Arial"/>
          <w:b/>
          <w:lang w:val="ro-RO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</w:rPr>
        <w:t xml:space="preserve">VBL = salar încadrare + sporuri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</w:rPr>
        <w:t xml:space="preserve">VBL = 2.500 lei + 250 lei + 125 lei = 2.875 lei     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 CAS = 2.875 lei * 25%= 718,75 lei   ≈ 719 lei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ASS =  </w:t>
      </w:r>
      <w:r>
        <w:rPr>
          <w:rFonts w:cs="Arial" w:ascii="Arial" w:hAnsi="Arial"/>
        </w:rPr>
        <w:t>2.875 lei * 10%=</w:t>
      </w:r>
      <w:r>
        <w:rPr>
          <w:rFonts w:cs="Arial" w:ascii="Arial" w:hAnsi="Arial"/>
          <w:lang w:val="it-IT"/>
        </w:rPr>
        <w:t xml:space="preserve"> 287,50 lei   </w:t>
      </w:r>
      <w:r>
        <w:rPr>
          <w:rFonts w:cs="Arial" w:ascii="Arial" w:hAnsi="Arial"/>
        </w:rPr>
        <w:t xml:space="preserve">≈ 288 lei  </w:t>
      </w:r>
      <w:r>
        <w:rPr>
          <w:rFonts w:cs="Arial" w:ascii="Arial" w:hAnsi="Arial"/>
          <w:lang w:val="it-IT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it-IT"/>
        </w:rPr>
        <w:t xml:space="preserve">Total contributii = </w:t>
      </w:r>
      <w:r>
        <w:rPr>
          <w:rFonts w:cs="Arial" w:ascii="Arial" w:hAnsi="Arial"/>
        </w:rPr>
        <w:t xml:space="preserve">1.007 lei                    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Venit Net = VBL - Contribuții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N = 2.875 lei – 1.007 lei =1.868 lei    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VBL = 2.875 lei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 persoane în întreţinere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245100" cy="352488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form datelor din tabel DPB este în valoare de 545 lei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>e)</w:t>
      </w:r>
      <w:r>
        <w:rPr>
          <w:rFonts w:cs="Arial" w:ascii="Arial" w:hAnsi="Arial"/>
        </w:rPr>
        <w:t xml:space="preserve"> Venit impozabil (VI) = VN - Deducere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it-IT"/>
        </w:rPr>
        <w:t xml:space="preserve">VI = </w:t>
      </w:r>
      <w:r>
        <w:rPr>
          <w:rFonts w:cs="Arial" w:ascii="Arial" w:hAnsi="Arial"/>
        </w:rPr>
        <w:t xml:space="preserve">1.868 lei  </w:t>
      </w:r>
      <w:r>
        <w:rPr>
          <w:rFonts w:cs="Arial" w:ascii="Arial" w:hAnsi="Arial"/>
          <w:lang w:val="it-IT"/>
        </w:rPr>
        <w:t xml:space="preserve">– 545 lei = 1.323  lei               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) </w:t>
      </w:r>
      <w:r>
        <w:rPr>
          <w:rFonts w:cs="Arial" w:ascii="Arial" w:hAnsi="Arial"/>
        </w:rPr>
        <w:t xml:space="preserve">Impozit/salar (I/S) = VI x 16%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/S = 1.323 lei x16/100 = 132,30 lei  ≈ 132 lei        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) </w:t>
      </w:r>
      <w:r>
        <w:rPr>
          <w:rFonts w:cs="Arial" w:ascii="Arial" w:hAnsi="Arial"/>
        </w:rPr>
        <w:t xml:space="preserve">Rest de plată=VN – I/S - Alte rețineri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st de plată = 1.868 lei – 132 lei – 100 lei – 50 lei = 1.586 lei        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Un agent economic importă în luna iulie produse în valoare de 9000 €. Transportul pe parcursul extern gestionează cheltuieli în valoare de 600 €. La intrarea în vamă, agentul economic datorează taxe vamale în cuantum de 20%, comision vamal de 0,5% şi accize 1.000 lei. În vamă, depozitarea produselor pe parcursul a 5 zile de staţionare, presupune cheltuieli de 100 lei/zi. Aceiaşi societate comercială înregistrează achiziţii la intern de 136.500 lei (TVA inclus) şi vânzări în ţară de 210.000 lei (valoare fără TVA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lang w:val="ro-RO"/>
        </w:rPr>
        <w:t>Determinaţi:</w:t>
      </w:r>
    </w:p>
    <w:p>
      <w:pPr>
        <w:pStyle w:val="ListParagraph"/>
        <w:numPr>
          <w:ilvl w:val="0"/>
          <w:numId w:val="7"/>
        </w:numPr>
        <w:spacing w:lineRule="auto" w:line="360"/>
        <w:ind w:left="1134" w:hanging="283"/>
        <w:jc w:val="both"/>
        <w:rPr/>
      </w:pPr>
      <w:r>
        <w:rPr>
          <w:rFonts w:cs="Arial" w:ascii="Arial" w:hAnsi="Arial"/>
          <w:lang w:val="ro-RO"/>
        </w:rPr>
        <w:t xml:space="preserve">Baza de calcul pentru T.V.A. </w:t>
      </w:r>
    </w:p>
    <w:p>
      <w:pPr>
        <w:pStyle w:val="ListParagraph"/>
        <w:numPr>
          <w:ilvl w:val="0"/>
          <w:numId w:val="7"/>
        </w:numPr>
        <w:spacing w:lineRule="auto" w:line="360"/>
        <w:ind w:left="1134" w:hanging="283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.V.A aferent în vamă. </w:t>
      </w:r>
    </w:p>
    <w:p>
      <w:pPr>
        <w:pStyle w:val="ListParagraph"/>
        <w:numPr>
          <w:ilvl w:val="0"/>
          <w:numId w:val="7"/>
        </w:numPr>
        <w:spacing w:lineRule="auto" w:line="360"/>
        <w:ind w:left="1134" w:hanging="283"/>
        <w:jc w:val="both"/>
        <w:rPr/>
      </w:pPr>
      <w:r>
        <w:rPr>
          <w:rFonts w:cs="Arial" w:ascii="Arial" w:hAnsi="Arial"/>
          <w:lang w:val="ro-RO"/>
        </w:rPr>
        <w:t xml:space="preserve">Regularizaţi TVA în luna iulie. Cursul de schimb BNR este de 4,2 lei/1€.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val="ro-RO"/>
        </w:rPr>
      </w:pPr>
      <w:r>
        <w:rPr>
          <w:rFonts w:eastAsia="Calibri" w:cs="Arial" w:ascii="Arial" w:hAnsi="Arial"/>
          <w:b/>
          <w:lang w:val="ro-RO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it-IT"/>
        </w:rPr>
        <w:t xml:space="preserve">Valoarea în vamă (VV) = (9.000 lei + 600 lei )x 4,2 </w:t>
      </w:r>
      <w:r>
        <w:rPr>
          <w:rFonts w:cs="Arial" w:ascii="Arial" w:hAnsi="Arial"/>
          <w:lang w:val="ro-RO"/>
        </w:rPr>
        <w:t xml:space="preserve">lei/1€ </w:t>
      </w:r>
      <w:r>
        <w:rPr>
          <w:rFonts w:cs="Arial" w:ascii="Arial" w:hAnsi="Arial"/>
          <w:lang w:val="it-IT"/>
        </w:rPr>
        <w:t xml:space="preserve">= 40.320 lei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omision vamal (CV) = 40.320 lei x0,5% = 201,6 lei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Taxa vamală (TV) = 40.320 lei x20% = 8.064 lei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it-IT"/>
        </w:rPr>
        <w:t xml:space="preserve">Cheltuieli accesorii = 5 zile x 100 lei/zi = 500 lei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Baza de calcul a TVA = VV + CV + TV + accize + Ch.accesorii</w:t>
      </w:r>
      <w:r>
        <w:rPr>
          <w:rFonts w:cs="Arial" w:ascii="Arial" w:hAnsi="Arial"/>
          <w:lang w:val="it-IT"/>
        </w:rPr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it-IT"/>
        </w:rPr>
        <w:t xml:space="preserve">Baza de calcul a TVA = 40.320 lei + 201,6 lei + 8.064 lei +1.000 lei + 500 lei = 50.086,6 lei                                                                                                                   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it-IT"/>
        </w:rPr>
        <w:t xml:space="preserve">TVA vamă = Baza de calcul a TVA x 24%  </w:t>
      </w:r>
      <w:r>
        <w:rPr>
          <w:rFonts w:cs="Arial" w:ascii="Arial" w:hAnsi="Arial"/>
          <w:lang w:val="it-IT"/>
        </w:rPr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it-IT"/>
        </w:rPr>
        <w:t xml:space="preserve">TVA vamă = 24% x 50.086,6 lei = 12.020,54 lei  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TVA colectată (TVA c) = 24% x 210.000 lei =50.400 lei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</w:rPr>
        <w:t xml:space="preserve">TVA deductibilă (TVA d) = 24/124 x 136.500 lei = 26.419,35 lei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it-IT"/>
        </w:rPr>
        <w:t>TVA de dedus = TVAvamă + TVA d</w:t>
      </w:r>
      <w:r>
        <w:rPr>
          <w:rFonts w:cs="Arial" w:ascii="Arial" w:hAnsi="Arial"/>
          <w:lang w:val="it-IT"/>
        </w:rPr>
        <w:t xml:space="preserve">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it-IT"/>
        </w:rPr>
        <w:t xml:space="preserve">TVA de dedus = 12.020,54 lei + 26.419,35 lei = 38.439,89 lei  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</w:rPr>
        <w:t xml:space="preserve">TVAc &gt;TVAd →TVA de plată  </w:t>
      </w:r>
      <w:r>
        <w:rPr>
          <w:rFonts w:cs="Arial" w:ascii="Arial" w:hAnsi="Arial"/>
        </w:rPr>
        <w:t xml:space="preserve">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</w:rPr>
        <w:t xml:space="preserve">TVA de plată = 50.400 lei - 38.439,89 lei =11.960,11 lei                      </w:t>
      </w:r>
    </w:p>
    <w:p>
      <w:pPr>
        <w:pStyle w:val="ListParagraph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 societate comercială prezintă la sfârşitul exerciţiului financiar următoarea situaţie, conform tabelului de mai jo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525</wp:posOffset>
                </wp:positionV>
                <wp:extent cx="4606290" cy="2424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9"/>
                              <w:gridCol w:w="4538"/>
                              <w:gridCol w:w="1617"/>
                            </w:tblGrid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r.crt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numire indicator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i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nituri totale, din care: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5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V.din dividende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65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eltuieli totale, din care: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6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ch. amenzi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6.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ch.cu perisabilități peste limita legală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1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ch.de protocol peste limita de 2%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ch.cu diurna peste limitele legale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.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erderi din exercitiul fiscal anterior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190.9pt;mso-wrap-distance-left:9pt;mso-wrap-distance-right:9pt;mso-wrap-distance-top:0pt;mso-wrap-distance-bottom:0pt;margin-top:0.75pt;mso-position-vertical-relative:text;margin-left:5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9"/>
                        <w:gridCol w:w="4538"/>
                        <w:gridCol w:w="1617"/>
                      </w:tblGrid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r.crt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numire indicator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i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nituri totale, din care: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5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V.din dividende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65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eltuieli totale, din care: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6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ch. amenzi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6.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ch.cu perisabilități peste limita legală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1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ch.de protocol peste limita de 2%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3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ch.cu diurna peste limitele legale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.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rderi din exercitiul fiscal anterior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ă se determine: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720" w:firstLine="131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rofitul brut. 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720" w:firstLine="131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rofitul impozabil. 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720" w:firstLine="131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Impozitul pe profit. 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720" w:firstLine="131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rofitul net al exerciţiului curent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rofitul brut (profit contabil) = Total venituri – Total cheltuieli </w:t>
      </w:r>
      <w:r>
        <w:rPr>
          <w:rFonts w:cs="Arial" w:ascii="Arial" w:hAnsi="Arial"/>
        </w:rPr>
        <w:t xml:space="preserve">  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36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</w:rPr>
        <w:t xml:space="preserve">Profitul brut = 550.000 lei – 360.000 lei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36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</w:rPr>
        <w:t xml:space="preserve">Profitul brut = 190.000 lei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ofitul impozabil = Profitul brut – Deduceri fiscale + Cheltuieli nedeductibile fiscal</w:t>
      </w:r>
      <w:r>
        <w:rPr>
          <w:rFonts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</w:rPr>
        <w:t>Deducerile fiscale = Dividende + Pierderea fiscală</w:t>
      </w:r>
      <w:r>
        <w:rPr>
          <w:rFonts w:cs="Arial" w:ascii="Arial" w:hAnsi="Arial"/>
        </w:rPr>
        <w:t xml:space="preserve">             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</w:rPr>
        <w:t xml:space="preserve">Deduceri fiscale = 65.000 lei + 20.000 lei = 85.000 lei                 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ltuieli nedeductibile fiscal = amenzi + cheltuieli cu protocolul + perisabilităţi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</w:rPr>
        <w:t>+ cheltuieli cu diurna</w:t>
      </w:r>
      <w:r>
        <w:rPr>
          <w:rFonts w:cs="Arial" w:ascii="Arial" w:hAnsi="Arial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</w:rPr>
        <w:t xml:space="preserve">Cheltuieli nedeductibile = 6.800 lei + 11.000 lei + 3.000 lei + 1.500 lei = 22.300 lei Profitul impozabil = 190.000 lei - 85.000 lei + 22.300 lei = 127.300 lei              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</w:rPr>
        <w:t>c) Impozitul pe profit = Profitul impozabil x 16%</w:t>
      </w:r>
      <w:r>
        <w:rPr>
          <w:rFonts w:cs="Arial" w:ascii="Arial" w:hAnsi="Arial"/>
        </w:rPr>
        <w:t xml:space="preserve">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</w:rPr>
        <w:t xml:space="preserve">Impozitul pe profit = 127.300*16% = 20.368lei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rofitul net = Profitul brut – Impozitul pe profit </w:t>
      </w:r>
      <w:r>
        <w:rPr>
          <w:rFonts w:cs="Arial" w:ascii="Arial" w:hAnsi="Arial"/>
        </w:rPr>
        <w:t xml:space="preserve">   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</w:rPr>
        <w:t xml:space="preserve">Profitul net = 190.000 – 20.368 = 169.632 lei  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lang w:eastAsia="ro-RO"/>
        </w:rPr>
      </w:pPr>
      <w:r>
        <w:rPr>
          <w:rFonts w:eastAsia="Arial" w:cs="Arial" w:ascii="Arial" w:hAnsi="Arial"/>
          <w:b/>
          <w:caps/>
        </w:rPr>
        <w:t>CENTRALIZARE ITEMI rezolvare de probleme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lang w:eastAsia="ro-RO"/>
        </w:rPr>
      </w:pPr>
      <w:r>
        <w:rPr>
          <w:rFonts w:eastAsia="Arial" w:cs="Arial" w:ascii="Arial" w:hAnsi="Arial"/>
          <w:b/>
          <w:caps/>
          <w:lang w:eastAsia="ro-RO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</w:rPr>
            </w:pPr>
            <w:r>
              <w:rPr>
                <w:rFonts w:eastAsia="Calibri" w:cs="Arial" w:ascii="Arial" w:hAnsi="Arial"/>
                <w:b/>
                <w:iCs/>
              </w:rPr>
              <w:t>ELEMENTE DE STATISTICĂ, FINANŢE ŞI ASIGURĂR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iCs/>
        </w:rPr>
        <w:t>ELEMENTE DE STATISTICĂ, FINANŢE ŞI ASIGURĂRI</w:t>
      </w:r>
      <w:r>
        <w:rPr>
          <w:rFonts w:cs="Arial" w:ascii="Arial" w:hAnsi="Arial"/>
          <w:b/>
        </w:rPr>
        <w:t xml:space="preserve"> = 3 BUC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rial" w:hAnsi="Arial" w:cs="Arial"/>
      <w:b/>
      <w:sz w:val="2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Angsana New;Angsana New"/>
      <w:b/>
      <w:bCs/>
      <w:color w:val="4F81BD"/>
      <w:sz w:val="22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u w:val="singl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sz w:val="20"/>
      <w:szCs w:val="20"/>
      <w:lang w:val="ro-RO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Angsana New;Angsana New"/>
      <w:b/>
      <w:bCs/>
      <w:color w:val="4F81BD"/>
      <w:sz w:val="28"/>
      <w:szCs w:val="28"/>
      <w:lang w:bidi="th-TH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2"/>
      <w:szCs w:val="22"/>
      <w:lang w:eastAsia="ko-K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QuoteChar">
    <w:name w:val="Intense Quote Char"/>
    <w:qFormat/>
    <w:rPr>
      <w:rFonts w:eastAsia="Times New Roman"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NoSpacingChar1">
    <w:name w:val="No Spacing Char1"/>
    <w:qFormat/>
    <w:rPr>
      <w:rFonts w:ascii="Bookman Old Style" w:hAnsi="Bookman Old Style" w:eastAsia="Batang;바탕" w:cs="Bookman Old Style"/>
      <w:sz w:val="22"/>
      <w:szCs w:val="22"/>
      <w:lang w:val="ro-RO" w:eastAsia="ko-KR" w:bidi="ar-SA"/>
    </w:rPr>
  </w:style>
  <w:style w:type="character" w:styleId="TitleChar">
    <w:name w:val="Title Char"/>
    <w:qFormat/>
    <w:rPr>
      <w:rFonts w:ascii="Cambria" w:hAnsi="Cambria" w:cs="Times New Roman"/>
      <w:b/>
      <w:color w:val="FF0000"/>
      <w:spacing w:val="5"/>
      <w:kern w:val="2"/>
      <w:sz w:val="52"/>
      <w:szCs w:val="52"/>
    </w:rPr>
  </w:style>
  <w:style w:type="character" w:styleId="NormalWebChar">
    <w:name w:val="Normal (Web) Char"/>
    <w:qFormat/>
    <w:rPr>
      <w:rFonts w:ascii="Calibri" w:hAnsi="Calibri" w:cs="Calibri"/>
      <w:sz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b/>
      <w:color w:val="FF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9:49:00Z</dcterms:created>
  <dc:creator>user</dc:creator>
  <dc:description/>
  <cp:keywords/>
  <dc:language>en-US</dc:language>
  <cp:lastModifiedBy>a</cp:lastModifiedBy>
  <dcterms:modified xsi:type="dcterms:W3CDTF">2021-11-17T19:04:00Z</dcterms:modified>
  <cp:revision>5</cp:revision>
  <dc:subject/>
  <dc:title/>
</cp:coreProperties>
</file>