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  <w:lang w:val="ro-RO"/>
        </w:rPr>
        <w:t>ITEMI ÎNTREBĂRI STRUCTURATE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IX-a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84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Se cunosc  următoarele elemente patrimoniale:                                  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ijloc de transport = 30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ărfuri = 10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eanţe imobilizate = 4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Terenuri agricole = 8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mprejmuire teren = 4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Capital social = 2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ograme informatice = 3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paratură birotică = 2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rucţii = 20.000 lei</w:t>
      </w:r>
    </w:p>
    <w:p>
      <w:pPr>
        <w:pStyle w:val="ListParagraph"/>
        <w:numPr>
          <w:ilvl w:val="2"/>
          <w:numId w:val="2"/>
        </w:numPr>
        <w:spacing w:lineRule="auto" w:line="36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Brevete = 6.000 lei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ăspundeţi următoarelor cerinţ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360"/>
        <w:ind w:left="851" w:hanging="284"/>
        <w:jc w:val="both"/>
        <w:rPr/>
      </w:pPr>
      <w:r>
        <w:rPr/>
        <w:t xml:space="preserve">Incadraţi elementele patrimoniale de mai sus pe grupe folosind următorul tabel:  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enumire grup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enumire element patrimonia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-lei-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567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360"/>
        <w:ind w:left="851" w:hanging="28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lculaţi grupele rezultate din aranjarea elementelor.     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360"/>
        <w:ind w:left="851" w:hanging="28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lculaţi total Active Imobilizate (A. I.).    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 </w:t>
      </w: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 xml:space="preserve">Răspuns: </w:t>
      </w:r>
      <w:r>
        <w:rPr>
          <w:rFonts w:cs="Arial" w:ascii="Arial" w:hAnsi="Arial"/>
          <w:b/>
        </w:rPr>
        <w:t xml:space="preserve">  </w:t>
      </w:r>
    </w:p>
    <w:tbl>
      <w:tblPr>
        <w:tblW w:w="8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6"/>
        <w:gridCol w:w="11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enumire grupă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enumire element patrimoni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-lei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mobilizări necorporal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9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te I.N.: Programe informatic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reve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mobilizări corporal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64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pt-BR"/>
              </w:rPr>
              <w:t>M. F.: Mijloc de transpor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pt-BR"/>
              </w:rPr>
              <w:t>Terenuri agrico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menajări de teren: Imprejmuire ter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pt-BR"/>
              </w:rPr>
              <w:t>Aparatură birotic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strucţ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mobilizări financiar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4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pt-BR"/>
              </w:rPr>
              <w:t>Creanţe imobiliz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lang w:val="it-IT"/>
              </w:rPr>
              <w:t>Total Active imobiliz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77.000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i/>
          <w:i/>
          <w:lang w:val="it-IT" w:eastAsia="en-US"/>
        </w:rPr>
      </w:pPr>
      <w:r>
        <w:rPr>
          <w:rFonts w:eastAsia="Calibri" w:cs="Arial" w:ascii="Arial" w:hAnsi="Arial"/>
          <w:i/>
          <w:lang w:val="it-IT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ind w:left="284" w:firstLine="142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otal Imobilizări Necorporale = 9.000 lei;  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otal Imobilizări Corporale = 64.000 lei;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720" w:hanging="15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otal Imobilizări Financiare = 4.000 le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tal Active Imobilizate = Total IN + Total IC + Total IF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tal Active Imobilizate = 9.000 lei + 64.000 lei + 4.000 le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otal Active Imobilizate = 77.000 lei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ocumentele de evidenţă reprezintă suportul în care sunt consemnate informaţiile financiar – contabile, pe o anumită perioadă de gestiune. Răspundeţi următoarelor cerinţ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360" w:before="0" w:after="195"/>
        <w:ind w:left="1134" w:hanging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Precizaţi care sunt elementele obligatorii ale unui document.  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360" w:before="0" w:after="195"/>
        <w:ind w:left="1134" w:hanging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Identificaţi care sunt tipurile de documente având drept criteriu natura operaţiilor consemnate în ele.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360" w:before="0" w:after="195"/>
        <w:ind w:left="1134" w:hanging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Enumeraţi principalele documente de evidenţă a stocurilor.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Normal"/>
        <w:widowControl/>
        <w:suppressAutoHyphens w:val="false"/>
        <w:spacing w:lineRule="auto" w:line="360"/>
        <w:ind w:left="851" w:hanging="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itlul documentului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atele de identificare ale firmei care a întocmit documentul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ata şi nr. de înregistrare;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atele cantitative şi valorice specifice operaţiei consemnate în document;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emnăturile  persoanelor care au întocmit, avizat şi aprobat documentul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lang w:val="fr-FR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)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ocumente de evidenţă a imobilizărilor;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ocumente de evidenţă a stocurilor;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ocumente de evidenţă a operaţiilor de încasări şi plăţi;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ocumente de evidenţă a  salariilor şi a ltor drepturi de personal;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Documente privind capitalurile, etc.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)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Factura fiscală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viz de însoţire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NIR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Bon de consum ; 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Bon de consum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Bon de predare-transfer-restituire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istă de inventariere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Fişa de magazie;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ispoziţie de livrare, etc.</w:t>
      </w:r>
    </w:p>
    <w:p>
      <w:pPr>
        <w:pStyle w:val="ListParagraph"/>
        <w:ind w:left="90" w:hanging="0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întrebări structurat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Spacing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OTAL ITEMI BAZELE CONTABILITĂŢII = 2 BUC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01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7z3">
    <w:name w:val="WW8Num7z3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3">
    <w:name w:val="WW8Num25z3"/>
    <w:qFormat/>
    <w:rPr>
      <w:rFonts w:ascii="Arial" w:hAnsi="Arial" w:cs="Arial"/>
      <w:b w:val="false"/>
      <w:sz w:val="24"/>
      <w:szCs w:val="24"/>
    </w:rPr>
  </w:style>
  <w:style w:type="character" w:styleId="WW8Num25z6">
    <w:name w:val="WW8Num25z6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b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4z1">
    <w:name w:val="WW8Num44z1"/>
    <w:qFormat/>
    <w:rPr>
      <w:rFonts w:ascii="Arial" w:hAnsi="Arial" w:cs="Arial"/>
      <w:b w:val="false"/>
      <w:bCs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  <w:lang w:bidi="en-US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56:00Z</dcterms:created>
  <dc:creator>user</dc:creator>
  <dc:description/>
  <cp:keywords/>
  <dc:language>en-US</dc:language>
  <cp:lastModifiedBy>a</cp:lastModifiedBy>
  <dcterms:modified xsi:type="dcterms:W3CDTF">2021-11-17T18:48:00Z</dcterms:modified>
  <cp:revision>5</cp:revision>
  <dc:subject/>
  <dc:title/>
</cp:coreProperties>
</file>