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ADIMINISTRAREA FIRME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Cs/>
          <w:lang w:val="it-IT"/>
        </w:rPr>
        <w:t>Pentru fiecare dintre cerinţele de mai jos,scrieţi pe foaia de lucru, litera corespunzătoare răspunsului corect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Sunt societăţi de capital: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 SCA, SA, SRL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. SCS, SCA, SRL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lang w:val="fr-FR"/>
        </w:rPr>
        <w:t>c.</w:t>
      </w:r>
      <w:r>
        <w:rPr>
          <w:rFonts w:cs="Arial" w:ascii="Arial" w:hAnsi="Arial"/>
          <w:color w:val="FF0000"/>
          <w:lang w:val="fr-FR"/>
        </w:rPr>
        <w:t xml:space="preserve"> </w:t>
      </w:r>
      <w:r>
        <w:rPr>
          <w:rFonts w:cs="Arial" w:ascii="Arial" w:hAnsi="Arial"/>
          <w:lang w:val="fr-FR"/>
        </w:rPr>
        <w:t>SNC, SA, SRL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. SNC, SCS, SA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1a;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2. Întreprinderea este rentabilă cănd :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. capitalul social este mare 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 cheltuielile &lt; veniturile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. nu are datorii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. veniturile = cheltuielile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2b; 3c; 4c; 5 a ;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>3. Legea care reglementează înmatricularea firmelor în Registrul Comerţului este</w:t>
      </w:r>
      <w:r>
        <w:rPr>
          <w:rFonts w:cs="Arial" w:ascii="Arial" w:hAnsi="Arial"/>
          <w:lang w:val="pt-BR"/>
        </w:rPr>
        <w:t>: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. Legea 11/1994</w:t>
      </w:r>
    </w:p>
    <w:p>
      <w:pPr>
        <w:pStyle w:val="NormalWeb"/>
        <w:spacing w:before="280" w:after="0"/>
        <w:ind w:firstLine="567"/>
        <w:rPr/>
      </w:pPr>
      <w:r>
        <w:rPr>
          <w:rFonts w:cs="Arial" w:ascii="Arial" w:hAnsi="Arial"/>
          <w:lang w:val="pt-BR"/>
        </w:rPr>
        <w:t>b.</w:t>
      </w:r>
      <w:r>
        <w:rPr>
          <w:rFonts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lang w:val="pt-BR"/>
        </w:rPr>
        <w:t>Legea 15/ 1990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. Legea 26/1990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. Legea 31/1990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3c;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lang w:val="pt-BR"/>
        </w:rPr>
        <w:t>4 Raporturile satbilite între mijloacele de munca, obiectele muncii, forţa de muncă şi structurile formate în întreprindere reflectă :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a. unitatea economico - socială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b. unitatea procesului de producţie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c. unitatea tehnico - productivă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color w:val="000000"/>
          <w:lang w:val="it-IT"/>
        </w:rPr>
        <w:t>d. unitatea administrativ – organizatorică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ul simplu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4c;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5. Statutul şi contractul de societate stau la baza înfiinţării unei societăţi: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lang w:val="pt-BR"/>
        </w:rPr>
        <w:t>a.</w:t>
      </w:r>
      <w:r>
        <w:rPr>
          <w:rFonts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lang w:val="pt-BR"/>
        </w:rPr>
        <w:t>S.C.A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pt-BR"/>
        </w:rPr>
        <w:t>b. S.C.C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. S.C.S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. S.N.C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5 a ;</w:t>
      </w:r>
    </w:p>
    <w:p>
      <w:pPr>
        <w:pStyle w:val="Normal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fr-FR"/>
        </w:rPr>
        <w:t>6. După gradul de mărime întreprinderile pot fi:</w:t>
      </w:r>
    </w:p>
    <w:p>
      <w:pPr>
        <w:pStyle w:val="NormalWeb"/>
        <w:numPr>
          <w:ilvl w:val="1"/>
          <w:numId w:val="2"/>
        </w:numPr>
        <w:spacing w:before="280" w:after="0"/>
        <w:rPr/>
      </w:pPr>
      <w:r>
        <w:rPr>
          <w:rFonts w:cs="Arial" w:ascii="Arial" w:hAnsi="Arial"/>
        </w:rPr>
        <w:t>întreprinderi specializate;</w:t>
      </w:r>
    </w:p>
    <w:p>
      <w:pPr>
        <w:pStyle w:val="NormalWeb"/>
        <w:numPr>
          <w:ilvl w:val="1"/>
          <w:numId w:val="2"/>
        </w:numPr>
        <w:spacing w:before="0" w:after="119"/>
        <w:rPr/>
      </w:pPr>
      <w:r>
        <w:rPr>
          <w:rFonts w:cs="Arial" w:ascii="Arial" w:hAnsi="Arial"/>
        </w:rPr>
        <w:t>întreprinderi mijlocii;</w:t>
      </w:r>
    </w:p>
    <w:p>
      <w:pPr>
        <w:pStyle w:val="NormalWeb"/>
        <w:numPr>
          <w:ilvl w:val="1"/>
          <w:numId w:val="2"/>
        </w:numPr>
        <w:spacing w:before="0" w:after="119"/>
        <w:rPr/>
      </w:pPr>
      <w:r>
        <w:rPr>
          <w:rFonts w:cs="Arial" w:ascii="Arial" w:hAnsi="Arial"/>
        </w:rPr>
        <w:t>întreprinderi universale;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întreprinderi extractiv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6.-b 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7. După structura operativă, întreprinderile se pot grupa în mai multe categorii :</w:t>
      </w:r>
    </w:p>
    <w:p>
      <w:pPr>
        <w:pStyle w:val="NormalWeb"/>
        <w:numPr>
          <w:ilvl w:val="1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lang w:val="pt-BR"/>
        </w:rPr>
        <w:t>întreprinderi societare şi cooperatiste;</w:t>
      </w:r>
    </w:p>
    <w:p>
      <w:pPr>
        <w:pStyle w:val="NormalWeb"/>
        <w:numPr>
          <w:ilvl w:val="1"/>
          <w:numId w:val="1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întreprinderi productive şi comerciale;</w:t>
      </w:r>
    </w:p>
    <w:p>
      <w:pPr>
        <w:pStyle w:val="NormalWeb"/>
        <w:numPr>
          <w:ilvl w:val="1"/>
          <w:numId w:val="1"/>
        </w:numPr>
        <w:spacing w:before="0" w:after="119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întreprinderi familiale şi individuale;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întreprinderi cu structura tehnologică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7.-d ;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>8. Competenţele cuprind:</w:t>
      </w:r>
    </w:p>
    <w:p>
      <w:pPr>
        <w:pStyle w:val="NormalWeb"/>
        <w:spacing w:before="280" w:after="0"/>
        <w:rPr/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a. mijloacele utilizate de titularul unui post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b. obligaţiile de a îndeplini anumite sarcini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c. procesele de muncă simple sau complexe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 xml:space="preserve">d. totalitatea posturilor cu caracteristici asemanătoare;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8.-a ;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9. Din punct de vedere juridic, relaţiile organizatorice pot fi: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</w:t>
      </w:r>
      <w:r>
        <w:rPr>
          <w:rFonts w:cs="Arial" w:ascii="Arial" w:hAnsi="Arial"/>
          <w:lang w:val="it-IT"/>
        </w:rPr>
        <w:t>a. autoritate şi control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</w:t>
      </w:r>
      <w:r>
        <w:rPr>
          <w:rFonts w:cs="Arial" w:ascii="Arial" w:hAnsi="Arial"/>
          <w:lang w:val="it-IT"/>
        </w:rPr>
        <w:t>b.cooperare şi control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</w:t>
      </w:r>
      <w:r>
        <w:rPr>
          <w:rFonts w:cs="Arial" w:ascii="Arial" w:hAnsi="Arial"/>
          <w:lang w:val="it-IT"/>
        </w:rPr>
        <w:t>c.  formale şi informale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pt-BR"/>
        </w:rPr>
        <w:t>d. ierarhice şi funcţional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9.-c 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 xml:space="preserve">10. După apartenenţa naţională întreprinderile pot fi: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>a) întreprinderi mijlocii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 xml:space="preserve">b) întreprinderi naţionale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fr-FR"/>
        </w:rPr>
        <w:t>c) întreprinderi  private;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fr-FR"/>
        </w:rPr>
        <w:t>d) întreprinderi productiv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5.-b 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1</w:t>
      </w:r>
      <w:r>
        <w:rPr>
          <w:rFonts w:cs="Arial" w:ascii="Arial" w:hAnsi="Arial"/>
          <w:b/>
          <w:bCs/>
          <w:lang w:val="pt-BR"/>
        </w:rPr>
        <w:t xml:space="preserve">. </w:t>
      </w:r>
      <w:r>
        <w:rPr>
          <w:rFonts w:cs="Arial" w:ascii="Arial" w:hAnsi="Arial"/>
          <w:b/>
          <w:lang w:val="pt-BR"/>
        </w:rPr>
        <w:t>Numărul mediu lunar de salariaţi (N) se calculează ca medie aritmetică între: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lang w:val="pt-BR"/>
        </w:rPr>
        <w:t>a) numărul  salariaţilor la începutul lunii faţa de efectivul de la sfârşitul lunii dintr-o organizaţie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lang w:val="pt-BR"/>
        </w:rPr>
        <w:t>b)  numărul  salariaţilor în perioada curentă faţă de perioada anterioară dintr-o organizaţi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 personalul dintr-o categorie profesională  şi numărul total de salariaţi dintr-o organizaţi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persoanele cu o  anumită vârstă din numărul total de personal angajat dintr-o organizaţi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1 a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2. Relaţiile care iau naştere prin delega</w:t>
        <w:softHyphen/>
        <w:t>rea de sarcini, responsabilităţi, competenţe de către conducere unor persoane înalt calificare în vederea rezolvării unor probleme complexe poartă denumirea de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utoritat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cooperar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 reprezentar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stat major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12. d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3.Standardele de performanţă stabilesc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ce trebuie să facă o persoană şi cât de bin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depistarea prealabilă a caracteristicilor de personalitate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) rezultatele trecute care au fost obţinute 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) volumul lucrărilor exprimate în unităţi de măsură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3a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4.Motivarea nonfinanciară urmăreşte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titudinea de viaţă concretizată în comportamente specifice.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construirea unui climat de valorizare a muncii bine făcut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) preţul plătit pentru factorul muncă;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sporul de productivitate peste un anumit nivel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4 b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5.Brainstormingul este metoda eficientă pentru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nularea efectului argumentelor antagonist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b) generarea în grup a ideilor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lang w:val="it-IT"/>
        </w:rPr>
        <w:t xml:space="preserve">c) investigarea cu ajutorul unor chestionare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participanţi în grupuri de câte şase persoane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5 b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21:00Z</dcterms:created>
  <dc:creator>User</dc:creator>
  <dc:description/>
  <cp:keywords/>
  <dc:language>en-US</dc:language>
  <cp:lastModifiedBy>User</cp:lastModifiedBy>
  <dcterms:modified xsi:type="dcterms:W3CDTF">2021-11-05T07:21:00Z</dcterms:modified>
  <cp:revision>2</cp:revision>
  <dc:subject/>
  <dc:title>Domeniul de pregatire</dc:title>
</cp:coreProperties>
</file>