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u w:val="single"/>
                <w:lang w:val="ro-RO" w:eastAsia="ro-RO"/>
              </w:rPr>
            </w:pPr>
            <w:r>
              <w:rPr>
                <w:color w:val="0000FF"/>
                <w:lang w:val="it-IT"/>
              </w:rPr>
              <w:t>ETICĂ ŞI COMUNICARE PROFESIONLAL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 Identificaţi pentru fiecare element al comunicării nonverbale din coloana A, caracterizarea corespunzătoare din coloana B, scriind pe foaie asocierile dintre cifre şi litere: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82"/>
        <w:gridCol w:w="5713"/>
      </w:tblGrid>
      <w:tr>
        <w:trPr>
          <w:trHeight w:val="801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Elementele comunicării nonverbale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. Caracterizare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1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imbajul spaţiului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a. A veni la timp sau a întârzia la o sedinţă, a alege sau nu să îţi petreci timpul cu cineva</w:t>
            </w:r>
          </w:p>
        </w:tc>
      </w:tr>
      <w:tr>
        <w:trPr>
          <w:trHeight w:val="1743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Limbajul timpului 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 Calităţile vocii (ritm, rezonanţă, viteza de vorbire).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racteristicile vocale (râs, plâns, soptit, oftat).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ii vocali (intensitate, înălţime).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Limbajul corpului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Comunică aprobare, dezaprobare, păstrarea unei taine,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raţie, etc.</w:t>
            </w:r>
          </w:p>
        </w:tc>
      </w:tr>
      <w:tr>
        <w:trPr>
          <w:trHeight w:val="960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imbajul tăcerii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. Colecţiile, obiectele de uz curent (casă, masină,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ă, etc)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Limbajul lucrurilor </w:t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. Expresia feţei, gesturi, poziţia corpului</w:t>
            </w:r>
          </w:p>
        </w:tc>
      </w:tr>
      <w:tr>
        <w:trPr>
          <w:trHeight w:val="420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Modul în care utilizăm spaţiul personal, social, intim, public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Nivel mediu BAREM DE CORECTARE I :</w:t>
      </w:r>
      <w:r>
        <w:rPr>
          <w:rFonts w:cs="Arial" w:ascii="Arial" w:hAnsi="Arial"/>
          <w:lang w:val="pt-BR"/>
        </w:rPr>
        <w:t xml:space="preserve"> 1. f; 2. a; 3. e; 4. c; 5. d. </w:t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 xml:space="preserve">lI. În coloana A sunt prezentate niveluri de comunicare, iar în coloana B caracteristicile acestora. </w:t>
      </w:r>
      <w:r>
        <w:rPr>
          <w:rFonts w:cs="Arial" w:ascii="Arial" w:hAnsi="Arial"/>
          <w:b/>
          <w:lang w:val="pt-BR"/>
        </w:rPr>
        <w:t xml:space="preserve">Scrieţi pe foaia de concurs asocierile dintre fiecare cifră din colana A şi litera corespunzătoare din coloana B. 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2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20"/>
        <w:gridCol w:w="4620"/>
      </w:tblGrid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lang w:val="fr-FR"/>
              </w:rPr>
              <w:t>niveluri de comunicare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 caracteristicile nivelurilor de comunicare</w:t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comunicarea intrapersonală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comunicarea interpersonală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comunicarea în grup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comunicarea publică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 comunicarea de masă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) se asigură schimburile în interiorul unor mici entităţi umane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) se realizează prin intermediul mass-medie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) se realizează cu sine însuş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) se susţine în faţa unui auditoriu mai mare 3 persoane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se permite dialogul cu celălalt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se furnizează informaţii necesare implementării deciziilor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Nivel mediu BAREM DE CORECTARE : II</w:t>
      </w:r>
      <w:r>
        <w:rPr>
          <w:rFonts w:cs="Arial" w:ascii="Arial" w:hAnsi="Arial"/>
          <w:lang w:val="pt-BR"/>
        </w:rPr>
        <w:t xml:space="preserve"> 1 c ;2 e ;3 a ;4 d ;5 b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22:00Z</dcterms:created>
  <dc:creator>User</dc:creator>
  <dc:description/>
  <cp:keywords/>
  <dc:language>en-US</dc:language>
  <cp:lastModifiedBy>User</cp:lastModifiedBy>
  <dcterms:modified xsi:type="dcterms:W3CDTF">2021-11-05T10:06:00Z</dcterms:modified>
  <cp:revision>2</cp:revision>
  <dc:subject/>
  <dc:title>Domeniul de pregatire</dc:title>
</cp:coreProperties>
</file>