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Hlk85820762"/>
      <w:bookmarkEnd w:id="0"/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85820762"/>
      <w:bookmarkStart w:id="2" w:name="_Hlk85820795"/>
      <w:bookmarkStart w:id="3" w:name="_Hlk85820762"/>
      <w:bookmarkStart w:id="4" w:name="_Hlk85820795"/>
      <w:bookmarkEnd w:id="3"/>
      <w:bookmarkEnd w:id="4"/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IX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lang w:val="fr-FR"/>
        </w:rPr>
        <w:t>Imobilizarile corporale sau …(1) … au un conţinut material şi sunt reprezentate prin …(2) … concrete cu folosinţă îndelungată şi cu o valoare mare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mortizarea reprezintă ...(3)... sistematică a valorii ...(4)... a unui activ pe întreaga sa durata de funcţionare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bookmarkStart w:id="5" w:name="_Hlk85819714"/>
      <w:bookmarkEnd w:id="5"/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/>
      </w:pPr>
      <w:bookmarkStart w:id="6" w:name="_Hlk85819714"/>
      <w:bookmarkEnd w:id="6"/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tangibile</w:t>
      </w:r>
      <w:r>
        <w:rPr>
          <w:rFonts w:cs="Arial" w:ascii="Arial" w:hAnsi="Arial"/>
          <w:i/>
          <w:lang w:val="it-IT"/>
        </w:rPr>
        <w:t xml:space="preserve"> 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2)- bunuri fizice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3) - repartizarea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4) -</w:t>
      </w:r>
      <w:r>
        <w:rPr>
          <w:rFonts w:cs="Arial" w:ascii="Arial" w:hAnsi="Arial"/>
          <w:i/>
        </w:rPr>
        <w:t xml:space="preserve"> de intrare.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onul de consum este un document …(1)… regim special, care se completează la …(2)… a materiilor prime şi materialelor consumabil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>Factura fiscală este un document fără regim special, care se completează în …(3)… exemplare la vânzarea …(4)… şi serviciilor de către vânzăto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</w:p>
    <w:p>
      <w:pPr>
        <w:pStyle w:val="Normal"/>
        <w:spacing w:lineRule="auto" w:line="360"/>
        <w:ind w:firstLine="50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1)-fără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2)-darea în consum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3)-trei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4)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oduselor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lang w:val="it-IT"/>
        </w:rPr>
        <w:t xml:space="preserve">Alte rezerve se constitue din profitul ...(1)...  pe baza  hotǎrârii AGA pentru  acoperirea ...(2)... şi în alte scopuri  prevǎzute de lege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</w:rPr>
        <w:t xml:space="preserve">Mǎrcile reprezintǎ ...(3)... distincte care deosebesc produsele firmei sale de cele ...(4)... existente pe piaţǎ.           </w:t>
      </w:r>
      <w:r>
        <w:rPr>
          <w:rFonts w:cs="Arial" w:ascii="Arial" w:hAnsi="Arial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lang w:val="pt-BR"/>
        </w:rPr>
      </w:pPr>
      <w:r>
        <w:rPr>
          <w:rFonts w:cs="Arial" w:ascii="Arial" w:hAnsi="Arial"/>
          <w:b/>
          <w:caps/>
          <w:lang w:val="pt-B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net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2)- pierderilor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3) – semn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 xml:space="preserve">(4) - </w:t>
      </w:r>
      <w:r>
        <w:rPr>
          <w:rFonts w:cs="Arial" w:ascii="Arial" w:hAnsi="Arial"/>
        </w:rPr>
        <w:t>similare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de completar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cs="Arial" w:ascii="Arial" w:hAnsi="Arial"/>
                <w:b/>
              </w:rPr>
              <w:t>BAZELE CONTABILITĂŢ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cs="Arial" w:ascii="Arial" w:hAnsi="Arial"/>
          <w:b/>
        </w:rPr>
        <w:t>TOTAL ITEMI BAZELE CONTABILITĂŢII</w:t>
      </w:r>
      <w:r>
        <w:rPr>
          <w:rFonts w:eastAsia="Calibri" w:cs="Arial" w:ascii="Arial" w:hAnsi="Arial"/>
          <w:b/>
          <w:iCs/>
          <w:lang w:eastAsia="en-US"/>
        </w:rPr>
        <w:t xml:space="preserve"> = 6 BUC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lang w:val="it-IT" w:eastAsia="en-US"/>
        </w:rPr>
      </w:pPr>
      <w:r>
        <w:rPr>
          <w:rFonts w:eastAsia="Calibri" w:cs="Arial" w:ascii="Arial" w:hAnsi="Arial"/>
          <w:b/>
          <w:iCs/>
          <w:lang w:val="it-IT" w:eastAsia="en-US"/>
        </w:rPr>
      </w:r>
      <w:bookmarkStart w:id="7" w:name="_Hlk85820795"/>
      <w:bookmarkStart w:id="8" w:name="_Hlk85820795"/>
      <w:bookmarkEnd w:id="8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15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44:00Z</dcterms:created>
  <dc:creator>user</dc:creator>
  <dc:description/>
  <cp:keywords/>
  <dc:language>en-US</dc:language>
  <cp:lastModifiedBy>a</cp:lastModifiedBy>
  <dcterms:modified xsi:type="dcterms:W3CDTF">2021-10-22T15:47:00Z</dcterms:modified>
  <cp:revision>3</cp:revision>
  <dc:subject/>
  <dc:title/>
</cp:coreProperties>
</file>