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PERECH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IX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ListParagraph"/>
        <w:jc w:val="both"/>
        <w:rPr>
          <w:rFonts w:ascii="Arial" w:hAnsi="Arial" w:eastAsia="Calibri" w:cs="Arial"/>
          <w:b/>
          <w:b/>
          <w:bCs/>
          <w:i/>
          <w:i/>
          <w:iCs/>
          <w:lang w:val="pt-BR" w:eastAsia="en-US"/>
        </w:rPr>
      </w:pPr>
      <w:r>
        <w:rPr>
          <w:rFonts w:eastAsia="Calibri" w:cs="Arial" w:ascii="Arial" w:hAnsi="Arial"/>
          <w:b/>
          <w:bCs/>
          <w:i/>
          <w:iCs/>
          <w:lang w:val="pt-BR" w:eastAsia="en-US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elemente patrimonial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grupe patrimoniale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.                               </w:t>
      </w:r>
    </w:p>
    <w:p>
      <w:pPr>
        <w:pStyle w:val="Normal"/>
        <w:spacing w:before="0" w:after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ListParagraph"/>
        <w:spacing w:before="0" w:after="0"/>
        <w:ind w:left="108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4932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Elemente patrimonia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Grupe patrimonial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terese de participa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ărfuri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ezultatul reportat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larii datora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uri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ital propriu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orii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izări necorporale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izări corporale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izări financiare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ocuri.</w:t>
            </w:r>
          </w:p>
        </w:tc>
      </w:tr>
    </w:tbl>
    <w:p>
      <w:pPr>
        <w:pStyle w:val="ListParagraph"/>
        <w:spacing w:before="0" w:after="0"/>
        <w:ind w:left="108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spacing w:before="0" w:after="0"/>
        <w:ind w:left="108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</w:rPr>
        <w:t xml:space="preserve">1. e;    2. f;    3. a;     4. d;     5. d.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elemente patrimonial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grupe patrimoniale</w:t>
      </w:r>
      <w:r>
        <w:rPr>
          <w:rFonts w:cs="Arial" w:ascii="Arial" w:hAnsi="Arial"/>
          <w:lang w:val="it-IT"/>
        </w:rPr>
        <w:t xml:space="preserve">. 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             </w:t>
      </w:r>
      <w:r>
        <w:rPr>
          <w:rFonts w:cs="Arial" w:ascii="Arial" w:hAnsi="Arial"/>
          <w:b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6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2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.  Elemente patrimonia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2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.  Grupe patrimoniale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ditiv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eanţe;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ecte de primi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datorii;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nizo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potal propriu; </w:t>
              <w:tab/>
              <w:tab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cenţ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imobilizǎri;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turi în ava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sponibilităţi băneşti;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382" w:hanging="57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right="382" w:hanging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nituri în avans.</w:t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Răspuns:   </w:t>
      </w:r>
      <w:r>
        <w:rPr>
          <w:rFonts w:cs="Arial" w:ascii="Arial" w:hAnsi="Arial"/>
        </w:rPr>
        <w:t xml:space="preserve">1. e;   2. a;     3. b;      4. d;      5. f.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indicate elementele patrimonial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grupe patrimoniale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                        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301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79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Elementele patrimonia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79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Grupe patrimoniale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ind w:left="556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lădir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ind w:left="556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t la bancă în le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ind w:left="556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ond comerc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ind w:left="556" w:hanging="28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nizor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ind w:left="556" w:hanging="283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ărfuri</w:t>
            </w:r>
          </w:p>
          <w:p>
            <w:pPr>
              <w:pStyle w:val="ListParagraph"/>
              <w:spacing w:lineRule="auto" w:line="360" w:before="0" w:after="0"/>
              <w:ind w:left="556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obilizari financiare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obilizari corporale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obilizari necorporale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ocuri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>datorii comerciale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disponibilitati banesti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b;     2. f;     3. c;      4. e;      5. d.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indicate elementele patrimoniale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grupe patrimoniale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>B</w:t>
      </w:r>
      <w:r>
        <w:rPr>
          <w:rFonts w:cs="Arial" w:ascii="Arial" w:hAnsi="Arial"/>
          <w:lang w:val="it-IT"/>
        </w:rPr>
        <w:t xml:space="preserve">                        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301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9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Elementele patrimonia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9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Grupe patrimoniale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balaj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cesiun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bitori diverş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zit pe prof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imbre poştale</w:t>
            </w:r>
          </w:p>
          <w:p>
            <w:pPr>
              <w:pStyle w:val="ListParagraph"/>
              <w:spacing w:lineRule="auto" w:line="360" w:before="0" w:after="0"/>
              <w:ind w:left="720" w:hanging="0"/>
              <w:contextualSpacing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obilizari necorporale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torii fiscale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it-IT"/>
              </w:rPr>
              <w:t>stocuri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ati banesti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torii sociale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376" w:hanging="264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anţe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 </w:t>
      </w:r>
      <w:r>
        <w:rPr>
          <w:rFonts w:cs="Arial" w:ascii="Arial" w:hAnsi="Arial"/>
        </w:rPr>
        <w:t xml:space="preserve">1. c;      2. a;     3. f;      4. b;         5. d.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PERECH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BAZELE CONTABILITĂŢII = 4 BUC</w:t>
      </w:r>
    </w:p>
    <w:p>
      <w:pPr>
        <w:pStyle w:val="Normal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Heading1Char">
    <w:name w:val="Heading 1 Char"/>
    <w:qFormat/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7:00Z</dcterms:created>
  <dc:creator>user</dc:creator>
  <dc:description/>
  <cp:keywords/>
  <dc:language>en-US</dc:language>
  <cp:lastModifiedBy>a</cp:lastModifiedBy>
  <dcterms:modified xsi:type="dcterms:W3CDTF">2021-11-17T18:36:00Z</dcterms:modified>
  <cp:revision>5</cp:revision>
  <dc:subject/>
  <dc:title/>
</cp:coreProperties>
</file>