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/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comerţ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contractări şi achizi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econom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dministra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ercint-vânzăto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cepţioner-distribuitor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Turism şi Alimentaţie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căta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fetar -patise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spătar(chelner), vânztor în unităţi de alimentaţi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it-IT" w:eastAsia="ro-RO"/>
              </w:rPr>
              <w:t>Economia Întreprinderi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IX</w:t>
            </w:r>
          </w:p>
        </w:tc>
      </w:tr>
    </w:tbl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  <w:t xml:space="preserve">l. Se dau următoarele elemente referitor la o societate comercială: denumirea şi sediul, capitalul social subscris. </w:t>
      </w:r>
    </w:p>
    <w:p>
      <w:pPr>
        <w:pStyle w:val="NormalWeb"/>
        <w:spacing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lang w:val="it-IT"/>
        </w:rPr>
        <w:t>a.  Precizaţi documentul căruia îi aparţin elementele enumerate mai su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b. Precizaţi documentul care asigură funcţionarea normală şi eficientă a societăţilor comercial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. Daţi exemple de cinci obiecte de activitate pe care le poate desfasura o societate comercial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Nivel mediu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FF00FF"/>
          <w:lang w:val="it-IT"/>
        </w:rPr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color w:val="FF00FF"/>
          <w:lang w:val="it-IT"/>
        </w:rPr>
        <w:t> :</w:t>
      </w:r>
      <w:r>
        <w:rPr>
          <w:rFonts w:cs="Arial" w:ascii="Arial" w:hAnsi="Arial"/>
          <w:b/>
          <w:color w:val="FF00FF"/>
          <w:lang w:val="it-IT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.Actul de înfiinţare/ actul constitutiv al societătilor comerciale </w:t>
      </w:r>
    </w:p>
    <w:p>
      <w:pPr>
        <w:pStyle w:val="NormalWeb"/>
        <w:spacing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b. Statutul de funcţionare al societătilor comerciale.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it-IT"/>
        </w:rPr>
        <w:t>c. Fabricarea pâinii, fabricarea încăltămintei, producerea berii, confectii metalice, fabricarea tesăturilor ,fabricarea mobilei, comerţ cu amănuntul,sau oricare alte exemple corecte .</w:t>
      </w:r>
    </w:p>
    <w:p>
      <w:pPr>
        <w:pStyle w:val="NormalWeb"/>
        <w:spacing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Web"/>
        <w:spacing w:before="0" w:after="0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6:02:00Z</dcterms:created>
  <dc:creator>User</dc:creator>
  <dc:description/>
  <cp:keywords/>
  <dc:language>en-US</dc:language>
  <cp:lastModifiedBy>User</cp:lastModifiedBy>
  <dcterms:modified xsi:type="dcterms:W3CDTF">2021-11-10T16:06:00Z</dcterms:modified>
  <cp:revision>2</cp:revision>
  <dc:subject/>
  <dc:title>Domeniul de pregatire</dc:title>
</cp:coreProperties>
</file>