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93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MENIUL DE PREGĂTIRE PROFESIONALĂ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lvicultură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LIFICAREA PROFESIONALĂ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ădurar/Tehnician în silvicultură și exploatări forestier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ULUL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enerarea arboretelo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A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90" w:leader="none"/>
        </w:tabs>
        <w:spacing w:lineRule="auto" w:line="240" w:before="0" w:after="0"/>
        <w:ind w:left="-9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entru fiecare dintre cerințele de mai jos scrieți pe foaia de lucru litera corespunzătoare răspunsului corect: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rosimea stratului de mulcire vara este d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2 - 3 mm;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3 - 4 mm;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4 - 6 mm;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8 - 10 mm.</w:t>
      </w:r>
    </w:p>
    <w:p>
      <w:pPr>
        <w:pStyle w:val="Normal"/>
        <w:spacing w:lineRule="auto" w:line="240" w:before="0" w:after="0"/>
        <w:ind w:left="153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minţele de paltin se seamănă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iarna;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măvara;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toamna;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ara.</w:t>
      </w:r>
    </w:p>
    <w:p>
      <w:pPr>
        <w:pStyle w:val="Normal"/>
        <w:spacing w:lineRule="auto" w:line="240" w:before="0" w:after="0"/>
        <w:ind w:left="153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ocesul fiziologic în urma căruia seminţele devin apte pentru germinare este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acerea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seminarea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fructificaţia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aturaţia.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coltarea de pe suprafaţa solului se aplică la seminţele de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ag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sin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lid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i.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iseminarea seminţelor reprezintă procedeul de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acer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mprăştier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aturaţi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erminaţie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În solarii, stratul nutritiv are în compoziţie ace de molid în proporție d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10%;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20%;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30%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40%. 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După diseminare se recoltează seminţele de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d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jar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i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m.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Pepinierele mijlocii au suprafața d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ână în 3 h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ână în 20 h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ână în 30 h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este 30 ha.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mulţirea germinatvă, pe cale artificială se face prin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utaş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rajoni;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lăstari;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minț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ificulta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plu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ăspuns corec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  <w:rPr>
        <w:i w:val="false"/>
        <w:i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38:00Z</dcterms:created>
  <dc:creator>Ionela Apetroaie</dc:creator>
  <dc:description/>
  <cp:keywords/>
  <dc:language>en-US</dc:language>
  <cp:lastModifiedBy>Ionela Apetroaie</cp:lastModifiedBy>
  <dcterms:modified xsi:type="dcterms:W3CDTF">2021-11-16T17:16:00Z</dcterms:modified>
  <cp:revision>10</cp:revision>
  <dc:subject/>
  <dc:title/>
</cp:coreProperties>
</file>