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de pregătire profesional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ectric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ificare profesional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ate calificările profesionale din domeniul de pregătire profesională Electric, liceu și învățământ profesion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ul 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Măsurări electrice în curent alternativ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las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X-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ivel: med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1. </w:t>
      </w:r>
      <w:r>
        <w:rPr>
          <w:rFonts w:cs="Arial" w:ascii="Arial" w:hAnsi="Arial"/>
          <w:sz w:val="24"/>
          <w:szCs w:val="24"/>
          <w:lang w:val="ro-RO"/>
        </w:rPr>
        <w:t>În figura următoare este reprezentat panoul frontal al unui  wattmetr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497965</wp:posOffset>
            </wp:positionH>
            <wp:positionV relativeFrom="paragraph">
              <wp:posOffset>80010</wp:posOffset>
            </wp:positionV>
            <wp:extent cx="3124200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Precizaţi mărimea fizică măsurată cu acest aparat, inclusiv unitatea de măsură, în Sistemul Internaţional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Completaţi tabelul următor cu informaţiile referitoare la simbolurile notate cu cifre de la 1 la 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taţie si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ificaţ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numeric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nitate de măsură în S.I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Argumentaţi soluţia tehnică folosită uzual pentru a monitoriza încărcarea wattmetrulu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puterea electrică activă, wat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110"/>
        <w:gridCol w:w="1247"/>
        <w:gridCol w:w="297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mbo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ificaţ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numeric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nitate de măsură în S.I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ensiunea nominală a wattmetrulu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olt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urentul nominal al wattmetrulu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mpe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lasa de exactitate, în procente din valoarea maximă a domeniului de măsura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atura curentului, continuu şi alternati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ispozitiv electrodinami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ziţia de funcţionare, orizontal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</w:t>
        <w:tab/>
        <w:t xml:space="preserve">wattmetrul poate măsura o putere electrică de valoare inclusă în domeniul de măsurare (Un.In) dar rezultată ca produs între valori de tensiune şi curent care depăşesc domeniile respective (de exemplu, 0,8Un.1,25In); de aceea, </w:t>
      </w:r>
      <w:r>
        <w:rPr>
          <w:rFonts w:cs="Arial" w:ascii="Arial" w:hAnsi="Arial"/>
          <w:bCs/>
          <w:sz w:val="24"/>
          <w:szCs w:val="24"/>
          <w:lang w:val="ro-RO"/>
        </w:rPr>
        <w:t>încărcarea corectă a wattmetrului se supraveghează cu ajutorul unui ampermetru, montat în serie (pentru a nu se depăşi curentul nominal) şi a unui voltmetru, montat în paralel, (pentru a nu se depăşi tensiunea nominală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de pregătire profesional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ectric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ificare profesional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ate calificările profesionale din domeniul de pregătire profesională Electric, liceu și învățământ profesion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ul 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Măsurări electrice în curent alternativ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las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 X-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2200275" cy="2266950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ro-RO"/>
        </w:rPr>
        <w:t>2. În figura alăturată este reprezentat schematic dispozitivului de inducţ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) indicaţi denumirea aparatului de măsură din care face parte acest dispozit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) specificaţi denumirea elementelor componente numerotate cu 1, 2, 3,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) precizaţi mărimea măsurată cu aparatul identificat la punctul 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   precizaţi unitatea de măsură asociată indicaţiei acestui aparat (denumire şi simbol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ro-RO"/>
        </w:rPr>
        <w:t>a)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contorul de inducţi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1 – bobina de curent; 2 – bobina de tensiune; 3 – magnet permanent; 4 – disc din aluminiu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energia electrică activă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 kilowatt.oră, kWh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aps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Batang;바탕" w:cs="Times New Roman"/>
    </w:rPr>
  </w:style>
  <w:style w:type="character" w:styleId="WW8Num3z2">
    <w:name w:val="WW8Num3z2"/>
    <w:qFormat/>
    <w:rPr>
      <w:rFonts w:ascii="Times New Roman" w:hAnsi="Times New Roman" w:cs="Helv"/>
      <w:b w:val="false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Calibri" w:hAnsi="Calibri" w:eastAsia="Calibri" w:cs="Cordia New"/>
      <w:szCs w:val="28"/>
      <w:lang w:bidi="th-TH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18:13:00Z</dcterms:modified>
  <cp:revision>4</cp:revision>
  <dc:subject/>
  <dc:title/>
</cp:coreProperties>
</file>