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omeniul de pregătire profesional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Electr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alificare profesional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ate calificările profesionale din domeniul de pregătire profesională Electric, liceu și învățământ profesion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odu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parate electri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las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 X-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  <w:t>Nivel: dificil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639570</wp:posOffset>
            </wp:positionH>
            <wp:positionV relativeFrom="paragraph">
              <wp:posOffset>343535</wp:posOffset>
            </wp:positionV>
            <wp:extent cx="2952750" cy="1524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ro-RO" w:eastAsia="ro-RO"/>
        </w:rPr>
        <w:t xml:space="preserve">1. </w:t>
      </w:r>
      <w:r>
        <w:rPr>
          <w:rFonts w:cs="Arial" w:ascii="Arial" w:hAnsi="Arial"/>
          <w:sz w:val="24"/>
          <w:szCs w:val="24"/>
          <w:lang w:val="ro-RO"/>
        </w:rPr>
        <w:t xml:space="preserve">Se consideră schema electrică a unei instalaţii electrice interioare: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o-RO" w:eastAsia="ro-RO"/>
        </w:rPr>
      </w:pPr>
      <w:r>
        <w:rPr>
          <w:rFonts w:cs="Arial" w:ascii="Arial" w:hAnsi="Arial"/>
          <w:b/>
          <w:sz w:val="24"/>
          <w:szCs w:val="24"/>
          <w:lang w:val="ro-RO" w:eastAsia="ro-RO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spacing w:before="0" w:after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0" w:after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0" w:after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0" w:after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0" w:after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0" w:after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0" w:after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nalizând figura dată, precizaţi denumirea elementelor numerotate cu cifre de la 1 la 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cizaţi rolul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elementelor numerotate cu cifrele 2 şi 3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Explicaţi ce modificări ar trebui aduse schemei electrice, pentru ca instalaţia interioară să permită aprinderea eşalonată a două surse de lumină montate în acelaşi corp de iluminat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Barem de corectare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a) </w:t>
        <w:tab/>
        <w:t>1 – siguranţă fuzibilă;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2 – priză bipolară; 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3 – întreruptor simplu de lumină;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4 – sursă de lumină (lampă, bec);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b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iza bipolară – asigură racordarea la reţeaua electrică monofazată a consumatorilor mobil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întreruptorul simplu de lumină – asigură conectarea sursei de lumină la reţe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) Este necesar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să se înlocuiască întreruptorul simplu de lumină cu un întreruptor dublu de lumină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84" w:hanging="284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să se conecteze un conductor între a doua lampă din corpul de iluminat şi cel de-al doilea contact al întreruptorului de lumin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577590</wp:posOffset>
            </wp:positionH>
            <wp:positionV relativeFrom="paragraph">
              <wp:posOffset>97790</wp:posOffset>
            </wp:positionV>
            <wp:extent cx="2609850" cy="2400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ro-RO"/>
        </w:rPr>
        <w:t>Nivel: dificil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2. În figura alăturată este reprezentată schematic o secţiune printr-un întreruptor automat cu două puncte de rupere pe calea de curent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) Justificaţi această variantă constructivă a întreruptoarelor automate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b) Enumeraţi principiile de stingere a arcului electric în curent alternativ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) Explicaţi cum are loc stingerea arcului electric în întreruptorul reprezentat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Barem de corectar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) Varianta constructivă cu două puncte de rupere pe calea de curent permite creşterea capacităţii de rupere a întreruptoarelor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b) </w:t>
        <w:tab/>
        <w:t>divizarea arculu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suflajul magnetic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utilizarea mediilor de stingere solide, lichide, gazoase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 xml:space="preserve">realizarea comutaţiei în vid înaintat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) stingerea arcului electric se produce prin divizarea acestuia într-o sumă de arcuri scurte şi alungite folosind o cameră de stingere în care se află mai multe plăcuţe metalice deionice, din oţel; acestea sunt astfel construite încât au interstiţii înguste, în care arcul electric este atras/obligat să intre, venind în contact cu pereţii camerei. Circuitul magnetic din vecinătatea punctelor de rupere are rolul de a amplifica lungirea arcului şi de a uşura astfel, stingerea sa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24"/>
          <w:szCs w:val="24"/>
          <w:lang w:val="ro-RO"/>
        </w:rPr>
      </w:pPr>
      <w:r>
        <w:rPr>
          <w:rFonts w:cs="Arial" w:ascii="Arial" w:hAnsi="Arial"/>
          <w:b/>
          <w:caps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caps/>
          <w:lang w:val="ro-RO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Batang;바탕" w:cs="Times New Roman"/>
    </w:rPr>
  </w:style>
  <w:style w:type="character" w:styleId="WW8Num3z2">
    <w:name w:val="WW8Num3z2"/>
    <w:qFormat/>
    <w:rPr>
      <w:rFonts w:ascii="Times New Roman" w:hAnsi="Times New Roman" w:cs="Helv"/>
      <w:b w:val="false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Calibri" w:hAnsi="Calibri" w:eastAsia="Calibri" w:cs="Cordia New"/>
      <w:szCs w:val="28"/>
      <w:lang w:bidi="th-TH"/>
    </w:rPr>
  </w:style>
  <w:style w:type="character" w:styleId="NoSpacingChar1">
    <w:name w:val="No Spacing Char1"/>
    <w:qFormat/>
    <w:rPr>
      <w:rFonts w:ascii="Bookman Old Style" w:hAnsi="Bookman Old Style" w:eastAsia="Batang;바탕" w:cs="Bookman Old Style"/>
      <w:sz w:val="22"/>
      <w:szCs w:val="22"/>
      <w:lang w:val="ro-RO" w:eastAsia="ko-KR" w:bidi="ar-SA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lang w:val="ro-RO" w:eastAsia="ko-KR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ordia New"/>
      <w:szCs w:val="28"/>
      <w:lang w:bidi="th-TH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ro-RO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21:00Z</dcterms:created>
  <dc:creator>eXPerience</dc:creator>
  <dc:description/>
  <cp:keywords/>
  <dc:language>en-US</dc:language>
  <cp:lastModifiedBy>Camelia</cp:lastModifiedBy>
  <dcterms:modified xsi:type="dcterms:W3CDTF">2022-08-22T18:30:00Z</dcterms:modified>
  <cp:revision>4</cp:revision>
  <dc:subject/>
  <dc:title/>
</cp:coreProperties>
</file>